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rPr>
          <w:sz w:val="14"/>
        </w:rPr>
      </w:pPr>
      <w:r>
        <w:rPr>
          <w:sz w:val="14"/>
        </w:rPr>
      </w:r>
    </w:p>
    <w:p>
      <w:pPr>
        <w:pStyle w:val="Normal"/>
        <w:ind w:right="-22" w:hanging="0"/>
        <w:jc w:val="center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>Terremoti con Io &gt;= VII-VIII MCS più significativi per l'area emiliano romagnola</w:t>
      </w:r>
    </w:p>
    <w:p>
      <w:pPr>
        <w:pStyle w:val="Normal"/>
        <w:ind w:right="-22" w:hanging="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rFonts w:eastAsia="Monaco;Courier New"/>
        </w:rPr>
        <w:t xml:space="preserve"> </w:t>
      </w:r>
      <w:r>
        <w:rPr/>
        <w:t>Tr   Ye  Mo Da Ho Mi Se AE                    Rt     Np  Imx  Io    Lat    Lon  Me  dE Mm  dM</w:t>
      </w:r>
      <w:r>
        <w:rPr>
          <w:sz w:val="10"/>
        </w:rPr>
        <w:t xml:space="preserve"> </w:t>
      </w:r>
      <w:r>
        <w:rPr/>
        <w:t xml:space="preserve">tM Ms dS tS Ma  dA </w:t>
      </w:r>
    </w:p>
    <w:p>
      <w:pPr>
        <w:pStyle w:val="Normal"/>
        <w:ind w:right="-22" w:hanging="0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438 06 11 20       PARMENSE             CFTI     12  80  80  44.850 10.230 598 73 540 28 M   0      547 26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483 08 11 19 40    ROMAGNA MERIDIONALE  CFTI     14  85  80  44.170 12.230 572 31 540 28 M   0      554 20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501 06 05 10       APPENNINO MODENESE   CFTI     19  90  85  44.520 10.850 585 27 580 21 M   0      582 16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570 11 17 19 10    FERRARA              CFTI     60  80  75  44.820 11.630 530 19 510 45 M   0      527 17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584 09 10 20 30    APPENNINO TOSCO-EM.  CFTI     17  90  90  43.870 12.000 598 31 600 26 M   0      599 19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624 03 18 19 45    ARGENTA              CFTI     17  85  75  44.650 11.850 530 47 510 45 M   0      519 32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661 03 22 12 45    APPENNINO ROMAGNOLO  CFTI     58  90  90  44.020 11.900 572 13 600 26 M   0      578 11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672 04 14 15 45    RIMINESE             CFTI     92  80  80  43.930 12.580 545 14 540 28 M   0      544 12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688 04 11 11 30    ROMAGNA              DOM      36  90  90  44.390 11.942 572 25 600 26 M   0      585 18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768 10 19 23       APPENNINO ROMAGNOLO  CFTI     24  90  90  43.930 11.870 572 17 600 26 M   0      580 14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781 04 04          FAENTINO             DOM      78  90  90  44.235 11.797 572 16 600 26 M   0      580 13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786 12 25 01       RIMINESE             CFTI     91  80  80  43.980 12.580 559 17 540 28 M   0      554 14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870 10 30          MELDOLA              DOM      27  80  80  44.139 12.052 545 17 540 28 M   0      543 14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916 08 16 07 06 14 ALTO ADRIATICO       CFTI    256  80  80  43.970 12.670 559 10 540 28 M 610 07 O 591 05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918 11 10 15 12 28 APPENNINO ROMAGNOLO  CFTI     95  80  80  43.930 11.900 545 15 540 28 M 580 06 O 573 05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919 06 29 15 06 13 MUGELLO              CFTI    269  90  90  43.950 11.480 598 10 600 26 M 630 07 O 618 05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920 09 07 05 55 40 GARFAGNANA           CFTI    640 100  95  44.180 10.280 645 11 630 29 M 650 05 O 648 04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929 04 20 01 09 46 BOLOGNESE            CFTI    639  80  70  44.470 11.130 515 11 480 45 M 540 04 O 536 03</w:t>
      </w:r>
    </w:p>
    <w:p>
      <w:pPr>
        <w:pStyle w:val="Normal"/>
        <w:jc w:val="both"/>
        <w:rPr>
          <w:rFonts w:eastAsia="Monaco;Courier New"/>
        </w:rPr>
      </w:pPr>
      <w:r>
        <w:rPr>
          <w:rFonts w:eastAsia="Monaco;Courier Ne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cs="Bookman;Bookman Old Style"/>
          <w:sz w:val="22"/>
        </w:rPr>
      </w:pPr>
      <w:r>
        <w:rPr>
          <w:rFonts w:cs="Bookman;Bookman Old Style" w:ascii="Bookman;Bookman Old Style" w:hAnsi="Bookman;Bookman Old Styl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I dati epicentrali sono tratti dal </w:t>
      </w:r>
      <w:r>
        <w:rPr>
          <w:rFonts w:cs="Times New Roman" w:ascii="Times New Roman" w:hAnsi="Times New Roman"/>
          <w:i/>
          <w:sz w:val="24"/>
        </w:rPr>
        <w:t>Catalogo Parametrico dei Terremoti Italiani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>CPTI</w:t>
      </w:r>
      <w:r>
        <w:rPr>
          <w:rFonts w:cs="Times New Roman" w:ascii="Times New Roman" w:hAnsi="Times New Roman"/>
          <w:sz w:val="24"/>
        </w:rPr>
        <w:t>); i dati di intensità ai siti sono tratti dal database correlato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zando i dati di sito occorre tener conto che la ricostruzione dell'impatto di ogni singolo terremoto dipende sia dal livello di approfondimento delle ricerche, in relazione al contesto antropico in cui si è verificato un evento (densità e rilevanza degli insediamenti abitati), sia da fattori più propriamente fisici (condizioni di sito: si veda il caso di Argenta 1624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ngono proposti all'attenzione anche i terremoti del 1976 (Friuli Venezia Giulia) e 1980 (Irpinia-Basilicata) per evidenziare le sostanziali differenze di scala di impatto di questi eventi rispetto a quelli caratteristici per il territorio regionale. </w:t>
      </w:r>
    </w:p>
    <w:p>
      <w:pPr>
        <w:pStyle w:val="Normal"/>
        <w:ind w:right="-22" w:hanging="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rFonts w:eastAsia="Monaco;Courier New"/>
        </w:rPr>
        <w:t xml:space="preserve"> </w:t>
      </w:r>
      <w:r>
        <w:rPr/>
        <w:t>Tr   Ye  Mo Da Ho Mi Se AE                    Rt     Np  Imx  Io    Lat    Lon  Me  dE Mm  dM</w:t>
      </w:r>
      <w:r>
        <w:rPr>
          <w:sz w:val="10"/>
        </w:rPr>
        <w:t xml:space="preserve"> </w:t>
      </w:r>
      <w:r>
        <w:rPr/>
        <w:t xml:space="preserve">tM Ms dS tS Ma  dA </w:t>
      </w:r>
    </w:p>
    <w:p>
      <w:pPr>
        <w:pStyle w:val="Normal"/>
        <w:ind w:right="-22" w:hanging="0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976 05 06 20       FRIULI               DOM     772  95  95  46.241 13.119 634 11 630 29 M 650 08 O 643 06</w:t>
      </w:r>
    </w:p>
    <w:p>
      <w:pPr>
        <w:pStyle w:val="Normal"/>
        <w:jc w:val="both"/>
        <w:rPr/>
      </w:pPr>
      <w:r>
        <w:rPr>
          <w:rFonts w:eastAsia="Monaco;Courier New"/>
        </w:rPr>
        <w:t xml:space="preserve"> </w:t>
      </w:r>
      <w:r>
        <w:rPr/>
        <w:t>DI  1980 11 23 18 34 52 IRPINIA-BASILICATA   CFTI   1319 100 100  40.850 15.280 688 13 660 30 M 690 05 O 689 04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5103"/>
        <w:gridCol w:w="1134"/>
        <w:gridCol w:w="5103"/>
      </w:tblGrid>
      <w:tr>
        <w:trPr/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genda catalog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r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po di record (se esistono dati di base: cod. "DI"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La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titudine in gradi e decimali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Ye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n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Lon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ongitudine in gradi e decimali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es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gnitudo equivalen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iorn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rrore associato alla stima di Me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H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r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m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gnitudo macrosismica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i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nut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M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rrore associato alla stima di Mm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econ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M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dice di determinazione di Mm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E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enominazione dell'area dei massimi effett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s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gnitudo strumentale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dice bibliografico dello studio di riferiment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S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rrore associato alla stima di Ms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p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umero dei punti di intensità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S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dice di determinazione di Ms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mx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nsità massima (scala MC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gnitudo media pesata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nsità epicentrale (scala MC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rrore associato alla stima di Ma 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20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c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aco;Courier New" w:hAnsi="Monaco;Courier New" w:eastAsia="Times New Roman" w:cs="Monaco;Courier New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03:00Z</dcterms:created>
  <dc:creator>Romano Camassi</dc:creator>
  <dc:description/>
  <dc:language>en-US</dc:language>
  <cp:lastModifiedBy>Tone Maddalena</cp:lastModifiedBy>
  <dcterms:modified xsi:type="dcterms:W3CDTF">2002-05-10T09:16:00Z</dcterms:modified>
  <cp:revision>8</cp:revision>
  <dc:subject/>
  <dc:title>lista_PQ</dc:title>
</cp:coreProperties>
</file>