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-  91                Modena-Reggio Emilia CFTI      3  85  80  44.650 10.780 622 63 540 28 M   0      553 2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 725                Classe-Ravenna       CFTI      2  85  80  44.400 12.220   0    540 28 M   0      540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148                FIRENZE              DOM       1  70  70  43.777 11.249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168 01 10          PISA                 DOM       1  55  55  43.716 10.401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194                GALEATA              DOM       3  70  70  44.068 12.078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196                PISTOIA              DOM       1  60  60  43.932 10.91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34 03 20          FERRARA              DOM       5  70  70  44.836 11.618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49 09 00 16 30    Modena               CFTI      4  75  65  44.650 10.93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70                SANSEPOLCRO          DOM       1  75  75  43.570 12.141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76 07 28 18 30    Italia settent.      CFTI     10  55  60  45.080  9.550 483 21 430 39 M   0      471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79 04 30          ROCCA SAN CASCIANO   DOM       5  75  75  44.125 11.919 559 41 510 45 M   0      536 3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85 12 13          FERRARA              DOM       2  70  65  44.836 11.61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293 07 11          PISTOIA              DOM       1  80  80  43.932 10.913   0    540 28 M   0      540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03 03 22 23       PIACENZA             DOM       1  55  55  45.052  9.693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06 07             LUCCA                DOM       1  60  60  43.843 10.505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08 01 25 16       Rimini               CFTI      4  75  75  44.070 12.570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22                PISA                 DOM       1  55  55  43.716 10.401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23 02 25 19       Bologna              CFTI      5  65  55  44.500 11.33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25 05 21          FIRENZE              DOM       1  55  55  43.777 11.249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45 01 31          CASTELNUOVO          DOM       1  55  55  44.810 10.564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45 09 12          FIRENZE              DOM       1  60  60  43.777 11.24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45 12 22          FIRENZE              DOM       1  60  60  43.777 11.24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46 02 22 11       Ferrara              CFTI     14  75  75  44.920 11.020 678 56 510 45 M   0      575 3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58                SANSEPOLCRO          DOM       1  65  65  43.570 12.141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65 07 25 18       Bologna              CFTI      5  75  65  44.500 11.33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83 07 24 20       PARMA                DOM       7  55  55  45.058  9.915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83 08 04          FORLI'               DOM       1  75  75  44.217 12.049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89 04             FANO                 DOM       1  70  70  43.837 13.018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93 06 15          SANTA SOFIA          DOM       1  70  70  43.996 11.912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399 07 20 23       Modenese             CFTI      6  70  70  44.470 11.070 530 30 480 45 M   0      515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09 11 15 11 15    Parma                CFTI      5  70  60  44.800 10.33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10 05 09 22 30    FERRARA              DOM       3  65  65  44.836 11.61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424 10 20 22       CASTROCARO           POS85            60  44.167 11.9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425 08 10 19       FERRARA SUD          POS85            60  44.833 11.6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26                FIRENZE              DOM       1  55  55  43.777 11.249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28 07 03 05       PREDAPPIO            DOM       6  80  80  44.146 12.048 545 38 540 28 M   0      541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33 05 04 08 05    Bologna              CFTI      5  70  60  44.500 11.330 483 34 430 39 M   0      460 2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38 06 11 20       Parmense             CFTI     12  80  80  44.850 10.230 598 73 540 28 M   0      547 2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53 09 28 23 45    Firenze              CFTI      7  80  75  43.770 11.300 500 44 510 45 M   0      504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55 02 06          BOLOGNESE            DOM       1      75  44.400 11.250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55 12 20 20 45    Media valle del Reno CFTI      7  75  70  44.420 11.270 483 67 480 45 M   0      481 3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56 12 09          SANSEPOLCRO          DOM       1  55  55  43.570 12.141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65 04 06 21 30    VERONA               DOM      11  55  55  45.120 10.661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65 04 15 14 40    Reggio Emilia        CFTI      6  65  65  44.700 10.63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70 04 11          APP. BOLOGNESE       DOM       1  80  70  44.161 11.037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72                RIMINI               DOM       1  70  70  44.059 12.567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73 02 02          RIMINI               DOM       1  55  60  44.059 12.5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74 03 11 20 30    MODENA               DOM      12  60  60  44.647 10.925 447 36 430 39 M   0      439 2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79 10 10 22       FORLI'               DOM       2  60  60  44.217 12.04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81 05 07          LUNIGIANA            DOM       5  85  85  44.276 10.130   0    580 21 M   0      580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83 03 03 22       FERRARA              DOM       1  55  55  44.836 11.618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83 08 11 19 40    Romagna meridionale  CFTI     14  85  80  44.170 12.230 572 31 540 28 M   0      554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489                SANSEPOLCRO          DOM       1  70  70  43.570 12.141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01 06 05 10       Appennino modenese   CFTI     19  90  85  44.520 10.850 585 27 580 21 M   0      582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04 11 01          BIBBIENA             DOM       1  65  65  43.696 11.816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05 01 03 02       Bologna              CFTI     31  70  70  44.480 11.250 530 15 480 45 M   0      525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05 05 15          BOLOGNA              DOM       1  55  55  44.498 11.34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508 10 18 15       FERRARA SUD          POS85            60  44.833 11.6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09 04 19          Faentino             CFTI      5  70  70  44.320 11.87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12 02 08 16       VENEZIA              DOM       3  55  55  45.137 11.977 466 55 400 20 M   0      407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22 10 05 08       CREMONA              DOM       7  55  55  45.136 10.024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27 10 04          PISTOIA              DOM       1  75  75  43.932 10.913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42 06 13 02 15    Mugello              CFTI     47  90  90  44.000 11.380 585 19 600 26 M   0      590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45 06 09 15       BORGO VAL DI TARO    DOM       5  75  75  44.498  9.844 500 37 510 45 M   0      504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47 02 10 13 20    Reggio Emilia        CFTI     13  80  70  44.700 10.630 500 68 480 45 M   0      486 3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51 09 26 16 30    FIRENZE              DOM       1  55  55  43.777 11.249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54 11 27 18 30    FIRENZE              DOM       1  65  65  43.777 11.249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61 11 24 01 25    Ferrara              CFTI      5  65  55  44.780 11.45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70 11 17 19 10    Ferrara              CFTI     60  80  75  44.820 11.630 530 19 510 45 M   0      527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72 06 04 22       PARMA                DOM       8  70  70  44.851 10.422 466 53 480 45 M   0      474 3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74 03 17 03 40    FINALE EMILIA        DOM       4  70  70  44.833 11.294 466 50 480 45 M   0      473 3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84 09 10 20 30    Appennino tosco-em.  CFTI     17  90  90  43.870 12.000 598 31 600 26 M   0      599 1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586 01 12 12       SPILAMBERTO          POS85            60  44.583 11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91 05 24          REGGIO EMILIA        DOM       4  60  60  44.697 10.631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91 07 10          FORLI'               DOM       6  65  65  44.400 12.038 515 43 460 49 M   0      491 3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597 08 03 23 40    Mugello              CFTI     24  75  75  43.980 11.430 483 23 510 45 M   0      488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00                PALAZZUOLO           DOM       1  75  75  44.113 11.548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00 07 06          FIRENZE              DOM       1  60  60  43.777 11.24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08 01 06          REGGIO EMILIA        DOM       2  60  60  44.697 10.631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11 09 08 22 10    Scarperia            CFTI      4  75  70  44.020 11.370 466 61 480 45 M   0      475 3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24 03 18 19 45    Argenta              CFTI     17  85  75  44.650 11.850 530 47 510 45 M   0      519 3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25 12 05          RIMINI               DOM       1  60  60  44.059 12.5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28 11 04 15 15    PARMA                DOM       8  70  70  44.801 10.329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53 08 15          CESENA               DOM       3  65  65  44.215 12.05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55 03 25          ROCCA SAN CASCIANO   DOM       1  60  60  44.060 11.842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60                MODENA               DOM       1  55  55  44.647 10.925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61 03 22 12 45    Appennino romagnolo  CFTI     58  90  90  44.020 11.900 572 13 600 26 M   0      578 1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666 04 14 18 58    BOLOGNA              POS85            60  44.500 11.3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71 06 20          RUBIERA              DOM      13  70  70  44.709 10.814 515 26 480 45 M   0      506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72 04 14 15 45    Riminese             CFTI     92  80  80  43.930 12.580 545 14 540 28 M   0      544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687                CASTEL BOLOGNESE     POS85            60  44.333 11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88 04 11 11 30    ROMAGNA              DOM      36  90  90  44.390 11.942 572 25 600 26 M   0      585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688 08 18          FUSIGNANO            POS85            70  44.417 12.00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689 03 15          FUSIGNANO            POS85            60  44.417 12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92 10 22 20 30    FANO                 DOM       2  60  60  43.837 13.018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94 04 08          SANSEPOLCRO          DOM       3  70  70  43.570 12.141 466 50 480 45 M   0      473 3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695 02 28          FERRARA              DOM       1  55  55  44.836 11.618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697 06 18 18 30    IMPRUNETA            POS85            60  43.750 11.2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20 01 10 15       S.ROMANO             POS85            60  44.250 10.3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25 10 28          FAENTINO             DOM      17  70  70  44.195 11.863 500 29 480 45 M   0      494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27 12 14 19 45    S.LORENZO IN CAMPO   DOM      32  70  70  43.610 12.818 483 29 480 45 M   0      482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29 06 23          FIRENZE              POS85            60  43.833 11.2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31 12             MONTALE              POS85            65  44.000 11.00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32 02 27          PARMA                DOM       1  60  60  44.801 10.32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32 08 09          FAENZA               DOM       3  60  60  44.286 11.881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37 06 11 11       IMPRUNETA            POS85            60  43.750 11.2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38 11 05 00 30    PARMA                DOM      10  70  70  44.906 10.028 545 41 480 45 M   0      515 3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40 03 06 05 15    GARFAGNANA           DOM      31  75  70  44.124 10.590 483 25 480 45 M   0      482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43 05 29          FERRARA              DOM       1  65  65  44.836 11.61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44 05 27 02       MEDIO ADRIATICO      POS85            60  43.917 13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46 07 23 17 15    GARFAGNANA           DOM       6  60  60  44.088 10.444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51 11 21 09 41    MAR LIGURE           POS85            60  44.250  9.2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53 04 22          GALEATA              DOM       3  65  65  43.983 11.92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62 04 15 22 30    BORGO S.LORENZO      POS85            70  44.000 11.333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67 01 21 07 45    Fivizzano            CFTI     10  75  65  44.180 10.110 466 28 460 49 M   0      464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68 10 19 23       Appennino romagnolo  CFTI     24  90  90  43.930 11.870 572 17 600 26 M   0      580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68 11 30          CERTALDO             POS85            60  43.583 11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70 12 27          VALDARNO SUPERIORE   DOM       4  60  65  43.777 11.249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71 08 13          CAMUGNANO            POS85            60  44.167 11.1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74 03 04          PARMA                DOM       2  60  60  44.801 10.329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78 02 18          FIVIZZANO            POS85            60  44.167 10.1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78 06 11          FORLI'               DOM       2  65  65  44.217 12.049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79 06 04 07       Bolognese            CFTI     12  70  65  44.450 11.520 447 36 460 49 M   0      451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0 02 06 04       Bolognese            CFTI      7  65  55  44.620 11.320 500 29 400 20 M   0      432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0 05 25          RAVENNA              DOM       5  65  65  44.417 12.19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1 04 04          FAENTINO             DOM      78  90  90  44.235 11.797 572 16 600 26 M   0      580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1 06 03          CAGLIESE             DOM     157 100  95  43.594 12.506 622 14 630 29 M   0      623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1 07 17 09 40    Romagna              CFTI     33  80  80  44.280 11.950 530 22 540 28 M   0      534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6 12 25 01       Riminese             CFTI     91  80  80  43.980 12.580 559 17 540 28 M   0      554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7 07 16 10       Ferrara              CFTI      3  65  55  44.830 11.62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87 12 26          BIBBIENA             POS85            60  43.750 11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88 04 18          FANO                 DOM       2  65  65  43.837 13.01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790 07 26 16 45    AULLA                POS85            65  44.167 10.00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796 10 22 04       Emilia orientale     CFTI     26  70  70  44.620 11.670 572 27 480 45 M   0      548 2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01 10 08          BOLOGNA              DOM       1  55  55  44.498 11.34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06 02 12          NOVELLARA            DOM      28  70  70  44.862 10.671 500 30 480 45 M   0      493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0 12 25 00 45    NOVELLARA            DOM      33  70  70  44.898 10.712 500 17 480 45 M   0      497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1 07 15 22 44    SASSUOLO             DOM      21  70  70  44.572 10.728 500 37 480 45 M   0      491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2 09 11 12       VAL DI PESA          DOM      11  75  75  43.665 11.135   0    510 45 M   0      51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3 09 21 07 45    Romagna centrale     CFTI     12  70  70  44.250 11.970 515 35 480 45 M   0      502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4 04 03          LIVORNO              DOM       4  65  65  43.633 10.361 500 34 460 49 M   0      487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5 08 12          PISTOIA              DOM       1  60  60  43.932 10.91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18 12 09 18 52    LANGHIRANO           DOM      27  75  75  44.668 10.286 545 17 510 45 M   0      540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24 08 12 07       PIEVE S.STEFANO      POS85            60  43.750 12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26 10             TREDOZIO             POS85            60  44.083 11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28 04 08          GALEATA              DOM       3  60  60  44.113 12.00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28 10 08 22 30    Romagna meridionale  CFTI      8  60  55  44.170 12.1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29 09 06 19 30    CREMONA              DOM       2  65  65  45.136 10.024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30 01 26 04 30    TREPPIO              POS85            60  44.083 11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1 09 11 18 15    Reggiano             CFTI     24  75  75  44.750 10.550 530 21 510 45 M   0      527 1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2 03 13 03 30    Reggiano             CFTI     93  75  75  44.770 10.470 545 11 510 45 M   0      543 1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4 02 14 13 15    ALTA LUNIGIANA       DOM     101  85  85  44.449  9.859 530 17 580 21 M   0      550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4 07 04 00 35    ALTA LUNIGIANA       DOM      21  65  65  44.439 10.021 483 33 460 49 M   0      476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4 10 04 19       Bologna              CFTI     10  60  55  44.600 11.37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35 02 06 18 50    BORGO S. LORENZO     POS85            70  43.933 11.383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35 04 20 03       PASSO CISA           POS85            65  44.417  9.833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7 04 11 16 50    ALPI APUANE          DOM      50 100  95  44.174 10.181 530 15 630 29 M   0      551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38 06 23          PESARO               DOM       4  65  65  43.805 13.007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41 04 14 04       CAGLI                DOM       4  65  65  43.791 12.568 447 67 460 49 M   0      455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41 10 15 22       SANGUINETTO          DOM      19  60  60  45.167 11.11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43 10 25 03 22    VERNIO               DOM      14  75  70  44.072 11.144 500 53 480 45 M   0      488 3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44 03 10 17 15    FORLI'               DOM       2  65  65  44.178 12.146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49 01 06 03       CASAGLIA             POS85            60  44.083 11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49 11 28 18 15    VAL DI TARO          DOM       6  65  65  44.485  9.73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50 09 18 06 10    MODENA               DOM       7  60  60  44.614 10.965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54 06 16 13 25    CASTEL BOLOGNESE     POS85            70  44.333 11.75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56 06 05          PIEVE S.STEFANO      DOM       2  65  65  43.670 12.041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57 02 01          PARMENSE             DOM      22  65  65  44.749 10.480 500 20 460 49 M   0      494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61 01 28 05 30    S.SOFIA              POS85            60  43.917 11.9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61 03 16 00 30    SESTA GODANO         POS85            60  44.333  9.6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61 10 16          FORLI'               DOM      10  70  65  44.231 12.124 483 36 460 49 M   0      475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64 03 15          ZOCCA                DOM      13  65  65  44.337 11.059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64 12 11 17 40    MUGELLO              DOM       9  70  70  44.042 11.282 466 44 480 45 M   0      472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69 06 25          VERGATO              DOM      16  75  75  44.314 11.116 500 36 510 45 M   0      503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69 12 13 02 53    SERRAMAZZONI         POS85            65  44.500 10.75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0 10 30          MELDOLA              DOM      27  80  80  44.139 12.052 545 17 540 28 M   0      543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3 05 16 19 35    REGGIANO             DOM      15  65  65  44.612 10.701 483 37 460 49 M   0      474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3 09 17          LIGURIA ORIENTALE    DOM      68  65  65  44.497 10.283 545 21 460 49 M   0      532 1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4 10 07          IMOLESE              DOM      60  70  70  44.164 11.579 447 23 480 45 M   0      454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75 01 10 19       TREDOZIO             POS85            60  44.033 11.8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5 03 17 23 51    Romagna sud-orient.  CFTI    144  80  80  44.070 12.550 572 15 540 28 M   0      565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77 03 03 01 09 26 CHIUSA VERNA         POS85            60  43.667 11.8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8 03 12 21 26    Bolognese            CFTI     27  60  60  44.420 11.5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8 09 10 13 31    LUNIGIANA            DOM      12  65  65  44.218 10.037 447 42 460 49 M   0      452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78 11 09 17 49    CASTEL DEL RIO       POS85            70  44.250 11.50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79 04 27 04 06    Valle del Senio      CFTI     20  75  70  44.170 11.580 483 33 480 45 M   0      482 2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80 07 23 01 50    BRISIGHELLA          POS85            55  44.200 11.8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1 01 24 16 04    Bolognese            CFTI     30  70  65  44.320 11.350 483 31 460 49 M   0      476 2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1 02 12          RUSSI                DOM      14  65  65  44.270 11.958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1 09 28          CESENA               DOM      24  70  65  44.143 12.189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2 02 15 04 50    APP. LIGURE          DOM      18  60  60  44.652  9.11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5 02 26 20 48    SCANDIANO            DOM      78  60  60  45.208 10.169 500 17 430 39 M   0      488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6 10 15 02 20    COLLECCHIO           DOM      44  60  60  44.750 10.306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7 09 30 15 52    FAENZA               DOM      11  65  60  43.973 11.9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87 11 14 05 48    IMPRUNETA            POS85            60  43.733 11.2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9 03 08 02 47    BOLOGNA              DOM      32  60  60  44.518 11.23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89 12 12          SAN PIERO A SIEVE    DOM       4  60  60  43.899 11.64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0 05 04 12 09    S.PIERO              POS85            55  44.000 11.25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1 04 24 06 45    VILLA BASILICA       POS85            55  43.933 10.667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1 08 01 13 30    LUGO                 POS85            60  44.417 11.9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2 05 17 03 08 15 CARPINETI            POS85            60  44.450 10.5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2 12 29 13 48    CASTEL DEL RIO       POS85            60  44.167 11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5 03 23          COMACCHIO            DOM      37  65  60  44.684 11.98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5 05 18 19 55 12 IMPRUNETA            POS85            70  43.750 11.25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5 05 25 11 42 50 PAPOZZE              POS85            60  45.000 12.0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5 07 03          COMACCHIO            POS85            60  44.700 12.18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5 08 07 19 49 32 FANANO               POS85            60  44.250 10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5 09 04 13 30    Valle del Montone    CFTI     15  75  65  44.030 11.82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6 01 31 22 45    SAPIGNO              POS85            55  43.867 12.2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6 07 08 01 51 28 LIZZANO              POS85            60  44.133 10.9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6 12 08 17 06 45 FANANO               POS85            60  44.250 10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7 07 27 09 02 02 PONTEDERA            POS85            60  43.617 10.6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7 09 06 03 06 45 CARMIGNANO           POS85            65  43.833 11.00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7 09 21          ADRIATICO CENTR.     DOM      44  70  70  43.706 12.966 545 24 480 45 M   0      530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8 01 16 12 10 05 Romagna settent.     CFTI     73  70  65  44.650 11.770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8 02 17 06 02 58 S.SOFIA              POS85            60  43.917 11.9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8 03 04          CALESTANO            DOM     260  70  65  44.503 10.314 466 15 460 49 M   0      465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8 11 22 23 10    SESTINO              POS85            55  43.667 12.3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899 06 26 23 17 22 Valle del Bisenzio   CFTI    135  70  70  43.900 11.120 466 19 480 45 M   0      468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899 07 08 22 58    BADIA                POS85            55  43.833 11.95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1 01 20 06 30    POGGIO RUSCO         POS85            60  45.000 11.1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1 09 22 21 42 12 CASTELNUOVO          POS85            60  43.617 10.9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1 09 25 23 40    S.COSTANZO           POS85            55  43.833 13.0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2 03 05 07 06    GARFAGNANA           DOM      83  70  70  44.093 10.463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2 06 27 16 48    CASENTINO            DOM      21  60  60  43.642 11.856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2 08 04 22 37 10 FIVIZZANO            POS85            70  44.200 10.200   0    480 45 M   0      480 4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2 12 04 16 35 01 FIVIZZANO            POS85            55  44.200 10.2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3 07 27 03 46    LUNIGIANA            DOM      79  75  70  44.329  9.953 483 21 480 45 M 470 28 O 478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4 02 25 18 47 50 Reggiano             CFTI     62  70  60  44.480 10.630 447 15 430 39 M 530 19 O 475 1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4 06 10 11 15 28 Frignano             CFTI     96  70  60  44.180 10.780 447 22 430 39 M 520 28 O 467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4 11 17 05 02    PISTOIESE            DOM     204  70  70  43.964 10.820 483 22 480 45 M   0      482 1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6 11 10 17 55    COMPIANO             POS85            60  44.500  9.6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8 06 02 22 30    FRIGNANO             DOM      18  45  45  44.264 10.823   0    347 35 M 450 28 O 409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8 06 28 03 19 58 FINALE EMILIA SUD    POS85            60  44.800 11.3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09 01 13 00 45    BASSA PADANA         DOM     799  65  65  44.579 11.688 530 13 460 49 M 540 12 O 533 0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09 03 18 02 51 52 CARPINETI            POS85            60  44.500 10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0 01 23 01 50    PONTE DELL'OLIO      POS85            55  44.900  9.633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1 02 19 07 18 30 Romagna meridionale  CFTI    185  70  70  44.120 12.080 500 11 480 45 M 520 09 O 511 0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1 03 26 13 51    RIMINI               DOM       9  60  60  44.061 12.507   0    430 39 M 490 16 O 481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2 05 11 05 14 58 PIANELLO             POS85            55  43.567 12.5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2 08 15 23 50 30 VERNIO               POS85            55  44.050 11.167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3 02 13 16 39 50 LIZZANO              POS85            60  44.100 10.900   0    430 39 M 420 19 O 421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3 07 21 22 35    VALLE DEL LAMONE     DOM      43  60  60  44.041 11.762   0    430 39 M 470 14 O 465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3 07 29 22 24 32 BADIA                POS85            60  43.800 11.9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3 11 25 20 55    VAL DI TARO          DOM      73  50  50  44.597 10.279   0    375 35 M 470 28 O 433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4 10 27 09 22    GARFAGNANA           DOM     618  70  70  43.911 10.598 572 16 480 45 M 580 12 O 573 0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5 01 13 19 30    BERTINORO            POS85            60  44.133 12.1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5 10 10 23 10    REGGIO EMILIA        DOM      30  65  60  44.732 10.469   0    430 39 M 460 13 O 457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6 05 17 12 50    Alto Adriatico       CFTI    130  80  80  44.000 12.630 572 14 540 28 M 600 13 O 582 0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6 07 27 18 38    FOSCIANDORA          POS85            60  44.100 10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6 08 16 07 06 14 Alto Adriatico       CFTI    256  80  80  43.970 12.670 559 10 540 28 M 610 07 O 591 0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7 01 08 01 45 50 ROCCA SAN CASCIANO   POS85            60  44.017 11.9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7 12 02 17 39    GALEATA              DOM      32  65  65  44.059 11.829 466 30 460 49 M 490 14 O 484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8 01 22 19 39    EMPOLI               POS85            60  43.667 10.83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8 11 10 15 12 28 Appennino romagnolo  CFTI     95  80  80  43.930 11.900 545 15 540 28 M 580 06 O 573 0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9 06 29 15 06 13 Mugello              CFTI    269  90  90  43.950 11.480 598 10 600 26 M 630 07 O 618 0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19 09 25 03 15    FOSCIANDORA          POS85            55  44.133 10.533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19 10 25 13 51    MONTERCHI            DOM      30  60  60  43.570 12.132   0    430 39 M 480 08 O 477 0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0 06 08 16 13    MODIGLIANA           POS85            50  44.100 11.800   0    375 35 M 410 28 O 396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0 09 07 05 55 40 Garfagnana           CFTI    640 100  95  44.180 10.280 645 11 630 29 M 650 05 O 648 0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0 12 27 16 19    PIAZZA SERCHIO       POS85            50  44.250 10.283   0    375 35 M 420 28 O 402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1 05 07 06 15    PONTREMOLI           DOM      19  70  65  44.377  9.882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1 11 29 12 04    BORGO VAL DI TARO    DOM      10  50  50  44.376  9.987   0    375 35 M 460 28 O 427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2 05 24 21 17    CENTO                DOM       6  45  35  44.862 11.517   0    291 35 M 440 28 O 381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2 08 02 21 13    PIEVEPELAGO          POS85            60  44.200 10.700   0    430 39 M 400 19 O 405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3 06 28 15 12    FORMIGINE            DOM      22  60  60  44.595 10.799   0    430 39 M 490 09 O 486 0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4 01 02 08 55    SENIGALLIA           DOM      75  75  75  43.736 13.141 515 17 510 45 M 550 08 O 542 0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4 06 12 21 03 48 FANANO               POS85            60  44.167 10.733   0    430 39 M 460 19 O 454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5 03 15 17 15    FRASSINORO           DOM      16  45  45  44.282 10.286   0    347 35 M 440 28 O 403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6 06 28 21 15    REGGIANO             DOM       3  40  40  44.488 10.487   0    319 35 M 420 19 O 397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6 11 18 22 57    BAGNONE              POS85            55  44.300 10.0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7 10 28 21 49    BEDONIA              DOM      51  60  60  44.520  9.590   0    430 39 M 480 12 O 475 1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7 11 20 10 24 12 CERVAREZZA           POS85            60  44.400 10.400   0    430 39 M 400 16 O 404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8 02 21 04 37    VARESE LIGURE        DOM       8  60  60  44.440  9.611   0    430 39 M 380 19 O 389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8 05 30 20 01    ADRIATICO CENT.      DOM      17  50  55  43.706 13.122   0    400 20 M 480 10 O 464 0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8 06 13 08       CARPI                DOM      35  70  65  44.797 10.872   0    460 49 M 430 14 O 432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8 07 20 19 53    ALTA VAL DI TARO     DOM      20  60  60  44.508  9.587   0    430 39 M 370 28 O 390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28 08 03 23 09    FIVIZZANO            POS85            55  44.200 10.2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9 04 20 01 09 46 Bolognese            CFTI    639  80  70  44.470 11.130 515 11 480 45 M 540 04 O 536 0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29 07 18 21 02    MUGELLO              DOM      56  70  65  43.988 11.507 447 17 460 49 M 470 07 O 466 0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0 05 24 22 02    FIUMALBO             DOM      43  60  60  44.136 10.724   0    430 39 M 490 08 O 487 0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0 09 24 19 10 55 SCANDIANO            POS85            60  44.600 10.6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1 01 25 10 48 26 FIVIZZANO            POS85            60  44.250 10.100   0    430 39 M 400 19 O 405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1 04 05 13 34    FAENTINO             DOM      14  65  65  44.192 11.708   0    460 49 M 470 01 O 470 0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1 06 10 17 02    MODENESE             DOM      14  40  40  44.541 11.021   0    319 35 M 450 14 O 431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1 06 25 05 01    MONDOLFO             POS85            55  43.800 13.1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1 09 05 01 26    FIRENZUOLA           DOM      24  70  65  44.057 11.367   0    460 49 M 470 02 O 469 0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1 12 15 03 31 22 BORGO S.LORENZO      POS85            60  43.967 11.383   0    430 39 M 460 16 O 455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4 06 13 09 06    BORGO VAL DI TARO    DOM      29  60  60  44.438  9.725   0    430 39 M 490 07 O 488 0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4 09 18 09 37    VIGNOLA              DOM       6  40  40  44.495 11.012   0    319 35 M 420 28 O 380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4 11 21 10 26    MAR LIGURE OR.       NT                0  43.750 10.000   0      0      420 28 O 420 2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5 06 05 11 48    FAENTINO             DOM      27  60  60  44.260 11.876   0    430 39 M 510 08 O 506 0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7 02 26          MEDIO ADRIATICO      POS85            60  43.900 13.1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7 09 17 12 19 05 PARMA OVEST          POS85            60  44.800 10.300   0    430 39 M 380 19 O 389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37 11 22          MONDOLFO             POS85            60  43.833 13.08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7 12 10 18 04    APP. MODENESE        DOM      28  70  65  44.334 10.834   0    460 49 M 520 07 O 518 0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9 02 11 11 17    MARRADI              DOM      31  70  70  44.002 11.431   0    480 45 M 480 16 O 480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39 10 15 14 05    GARFAGNANA           DOM      62  70  65  44.119 10.255 447 26 460 49 M 490 09 O 484 0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40 01 24 23 32 16 CORNIGLIO            POS85            50  44.467 10.100   0    375 35 M 460 16 O 445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40 05 01 09 36 05 NOCETO               POS85            50  44.800 10.183   0    375 35 M 480 28 O 439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40 10 10          URBANIA              POS85            60  43.700 12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45 06 29 15 37 13 Valle dello Staffora CFTI     31  75  75  44.830  9.130 483 27 510 45 M 460 28 O 478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45 12 15 05 27    VARZI                DOM      12  60  55  44.831  9.117   0    400 20 M 470 28 O 423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46 02 18 23       PIONE                POS85            60  44.600  9.6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49 03 09 04 16 30 FIRENZUOLA           POS85            60  44.100 11.383   0    430 39 M 420 28 O 423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0 05 06 03 43    REGGIANO             DOM       4  40  40  44.731 10.670   0    319 35 M 410 28 O 374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1 08 12 21 19    BARGA                DOM      21  55  55  44.023 10.379   0    400 20 M 450 28 O 416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1 10 29 22 48    VALLE DEL PANARO     DOM       3  50  50  44.458 10.989   0    375 35 M 410 28 O 396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2 07 04 20 35    ROCCA SAN CASCIANO   DOM      10  60  55  44.001 11.869   0    400 20 M 440 19 O 421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2 12 02 06 13 22 SPINELLO             POS85            60  43.933 11.96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3 02 13 16 29 45 CASAGLIA             POS85            60  44.033 11.517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3 12 14 07 11 06 BORELLO              POS85            60  44.067 12.183   0    430 39 M 460 19 O 454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5 04 11 15 24    SARZANA              POS85            55  44.117  9.967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5 12 13 17 04    EQUI TERME           DOM      19  50  50  44.176 10.077   0    375 35 M 410 28 O 396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6 02 20 01 29    ARGENTA              DOM      32  55  55  44.919 11.899 447 31 400 20 M 480 14 O 452 1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6 04 26 03 00 03 PASSO FUTA           POS85            60  44.150 11.317   0    430 39 M 450 16 O 447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6 05 26 18 40    S. SOFIA             DOM      11  65  60  43.983 11.920   0    430 39 M 470 07 O 468 0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7 04 17 02 22    S. SOFIA             DOM      14  60  60  43.937 11.942 447 26 430 39 M 420 28 O 433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7 08 27 11 54    ZOCCA                DOM      58  60  60  44.394 10.994   0    430 39 M 470 16 O 464 1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7 10 25 23 02 05 MONCHIO              POS85            55  44.383 10.2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9 01 26 05 35 40 S.MARIA TARO         POS85            55  44.500  9.5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59 03 11 00 15    MERCATO SARACENO     POS85            55  43.950 12.200   0    400 20 M   0      400 2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59 03 24 10 24    FIORENTINO           DOM      28  70  65  43.698 11.296 447 29 460 49 M   0      450 24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0 04 15 02 45 11 SESTINO              POS85            60  43.750 12.283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0 04 30 01 38 36 BRISIGHELLA          POS85            60  44.167 11.7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0 10 29 00 09    MUGELLO              DOM      37  70  70  43.981 11.403   0    480 45 M 440 16 O 444 1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0 12 08 05 38 09 URBANIA              POS85            60  43.750 12.5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1 05 08 22 45 51 DOVADOLA             POS85            55  44.100 11.933   0    400 20 M 380 19 O 389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1 08 03 10 26 29 FIVIZZANO            POS85            60  44.200 10.2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2 01 23 17 31    ADRIATICO            DOM      49  60  65  43.921 12.806   0    460 49 M   0      460 4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2 05 11 01 05 31 CAMUGNANO            POS85            60  44.200 11.167   0    430 39 M 430 12 O 430 1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2 08 30 06 27 07 SAPIGNO              POS85            60  43.883 12.200   0    430 39 M 430 19 O 430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2 09 16 14 49 45 MERCATALE            POS85            60  43.600 11.300   0    430 39 M 400 19 O 405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3 08 09 06 05    FAENTINO             DOM      16  60  55  44.101 11.938   0    400 20 M 520 08 O 503 0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4 09 05 21 09    RONCOBILACCIO        DOM      22  50  50  44.138 11.233   0    375 35 M 460 14 O 448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5 08 04 11 49 53 BORGO PACE           POS85            60  43.600 12.300   0    430 39 M 430 28 O 430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5 11 09 15 35    ALTA V. SECCHIA      DOM      32  50  50  44.373 10.355   0    375 35 M 480 19 O 456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5 12 18 09 22 25 RUSSI                POS85            55  44.400 12.000   0    400 20 M 490 19 O 447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6 05 26 18 07 14 MONTEVEGLIO          POS85            60  44.500 11.2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7 04 03 16 36 18 CORREGGIO            POS85            55  44.800 10.750   0    400 20 M 420 16 O 412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7 05 15 10 03 34 S.POLO               POS85            60  44.600 10.40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7 10 01 22 45 45 FORMIGINE            POS85            50  44.567 10.950   0    375 35 M 400 52 C 383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67 12 30 04 19    BASSA PADANA         DOM      40  60  60  44.604 11.997 466 29 430 39 M 530 14 O 509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8 01 11 17 08 09 RUSSI                POS85            50  44.400 12.000   0    375 35 M 430 52 C 392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8 06 07 09 34    ALPI APUANE          NT                0  44.100 10.200   0      0      430 52 C 430 5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9 01 06 22 03 28 S.MARCELLO           POS85            60  44.067 10.733   0    430 39 M 400 19 O 405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9 01 10 16 17 32 RUSSI                POS85            55  44.383 12.000   0    400 20 M 400 19 O 400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9 02 15 08 54 39 BARBERINO            POS85            40  44.083 11.283   0    319 35 M 430 28 O 386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69 08 09 09 20 57 CHIUSA VERNA         POS85            60  43.700 11.933   0    430 39 M 400 52 C 419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70 02 09 07 39    MERCATO SARACENO     DOM      30  55  55  44.002 11.901   0    400 20 M 450 52 C 406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0 05 03 04 17 41 S.POLO               POS85            60  44.633 10.383   0    430 39 M 420 52 C 426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0 05 05 12 49 56 PAVULLO              POS85            60  44.350 10.850   0    430 39 M   0      430 3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0 08 08 04 27 17 ALTO ADRIATICO       POS85             0  44.700 12.800   0      0      400 35 C 400 3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0 09 26 16 42 28 CESENA               POS85            60  44.100 12.300   0    430 39 M 360 52 C 404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71 07 15 01 33 23 Parmense             CFTI    228  80  75  44.820 10.350 559 17 510 45 M 540 14 O 545 10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2 06 25 17 10 49 CALESTANO            POS85            60  44.600 10.200   0    430 39 M 360 52 C 404 3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72 10 25 21 56    PASSO CISA           DOM     198  50  50  44.068 10.041   0    375 35 M 470 19 O 448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2 11 30 11 25 32 MEDIO ADRIATICO      POS85             0  44.000 13.200   0      0      440 35 C 440 3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3 06 05 13 48 12 MAGGIORASCA          POS85            40  44.517  9.567   0    319 35 M 440 28 O 392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3 11 07 17 06 17 BORGO S.LORENZO      POS85            65  43.983 11.417   0    460 49 M 400 52 C 431 3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3 11 10 03 01 12 MEDIO ADRIATICO      POS85             0  44.000 13.200   0      0      420 35 C 420 35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4 01 28 19 57 22 PRACCHIA             POS85            60  44.083 10.883   0    430 39 M 320 27 C 355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4 04 15 21 49 12 PIONE                POS85            55  44.650  9.683   0    400 20 M 410 52 C 401 18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4 06 30 19 05 22 ABETONE              POS85            45  44.100 10.700   0    347 35 M 400 52 C 363 2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5 04 04 09 10 53 PRACCHIA             POS85            60  44.083 10.917   0    430 39 M 360 27 C 382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75 11 16 13 04    BORGO VAL DI TARO    DOM      10  55  55  44.404  9.831 466 33 400 20 M 450 19 O 432 1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6 08 22 02 49 13 MAGGIORASCA          POS85             0  44.567  9.500   0      0      400 27 C 400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78 12 05 15 39 04 RAVENNA S.O.         POS85             0  44.383 12.117   0      0      420 19 O 420 19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80 06 07 18 35 01 BAGNI                POS85             0  44.050 10.600   0      0      410 27 C 410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CP  1980 12 23 12 01 06 VERNASCA             POS85             0  44.817  9.850   0      0      460 27 C 460 2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3 11 09 16 29 52 Parmense             CFTI    833  70  65  44.770 10.270 483 16 460 49 M 490 28 O 483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4 04 22 17 39    LIVORNO              BMING    39  60  60  43.617 10.313   0    430 39 M 390 27 C 402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5 01 23 10 10    GARFAGNANA           BMING    73  60  60  44.128 10.378   0    430 39 M 400 19 O 405 17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5 11 24 06 55    APP. FORLIVESE       BMING    29  55  55  43.910 11.997   0    400 20 M 370 27 C 389 16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6 10 01 19 53    ALTA GARFAGNANA      BMING    68  50  50  44.297 10.210   0    375 35 M 410 27 C 397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6 12 06 17 07    BONDENO              DOM     604  60  60  44.879 11.334   0    430 39 M 400 28 O 410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7 02 10 21 20    LUNIGIANA            DOM     365  50  50  44.311 10.224   0    375 35 M 400 27 C 390 21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7 05 02 20 44    REGGIANO             DOM     803  60  60  44.797 10.697 466 18 430 39 M 420 27 C 449 13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7 05 08 11 10    BASSA MODENESE       DOM      17  60  60  44.828 11.198   0    430 39 M 360 27 C 382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7 07 05 13 12    VALMARECCHIA         BMING    90  60  60  43.740 12.303   0    430 39 M 360 27 C 382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8 02 08 11 24    GARFAGNANA           DOM      75  60  60  44.148 10.428   0    430 39 M 400 27 C 409 22</w:t>
      </w:r>
    </w:p>
    <w:p>
      <w:pPr>
        <w:pStyle w:val="Normal"/>
        <w:widowControl w:val="false"/>
        <w:jc w:val="both"/>
        <w:rPr/>
      </w:pPr>
      <w:r>
        <w:rPr>
          <w:rFonts w:eastAsia="Monaco;Courier New"/>
        </w:rPr>
        <w:t xml:space="preserve"> </w:t>
      </w:r>
      <w:r>
        <w:rPr/>
        <w:t>DI  1988 03 15 12 03    REGGIANO             BMING   160  65  60  44.788 10.684   0    430 39 M 360 27 C 382 22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5103"/>
        <w:gridCol w:w="1134"/>
        <w:gridCol w:w="5103"/>
      </w:tblGrid>
      <w:tr>
        <w:trPr/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genda catalog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r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po di record (se esistono dati di base: cod. "DI"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a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titudine in gradi e decimali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Y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on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ngitudine in gradi e decimali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es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gnitudo equivale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ior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e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H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r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macrosismica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i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nu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m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con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di determinazione di Mm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E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enominazione dell'area dei massimi effett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strumentale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t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bibliografico dello studio di riferimen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s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p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umero dei punti di intensità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S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dice di determinazione di Ms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mx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nsità massima (scala M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gnitudo media pesata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o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nsità epicentrale (scala M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rrore associato alla stima di Ma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20" w:h="11906"/>
      <w:pgMar w:left="1418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6" w:space="0" w:color="000000"/>
      </w:pBdr>
      <w:rPr/>
    </w:pPr>
    <w:r>
      <w:rPr/>
      <w:t>Catalogo parametrico dei terremoti italiani</w:t>
    </w:r>
    <w:r>
      <w:rPr>
        <w:b/>
      </w:rPr>
      <w:tab/>
      <w:tab/>
      <w:tab/>
      <w:tab/>
      <w:tab/>
      <w:tab/>
      <w:tab/>
      <w:tab/>
      <w:t xml:space="preserve">-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>
        <w:b/>
      </w:rPr>
      <w:t xml:space="preserve"> -</w:t>
    </w:r>
  </w:p>
  <w:p>
    <w:pPr>
      <w:pStyle w:val="Footer"/>
      <w:rPr>
        <w:i/>
        <w:i/>
        <w:sz w:val="12"/>
      </w:rPr>
    </w:pPr>
    <w:r>
      <w:rPr>
        <w:i/>
        <w:sz w:val="12"/>
      </w:rPr>
      <w:t>Estrazione poligonale relativa al territorio della Regione Emilia-Romag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" w:hanging="0"/>
      <w:rPr>
        <w:sz w:val="14"/>
      </w:rPr>
    </w:pPr>
    <w:r>
      <w:rPr>
        <w:sz w:val="14"/>
      </w:rPr>
    </w:r>
  </w:p>
  <w:p>
    <w:pPr>
      <w:pStyle w:val="Normal"/>
      <w:pBdr>
        <w:bottom w:val="single" w:sz="6" w:space="0" w:color="000000"/>
      </w:pBdr>
      <w:jc w:val="both"/>
      <w:rPr/>
    </w:pPr>
    <w:r>
      <w:rPr>
        <w:rFonts w:eastAsia="Monaco;Courier New"/>
      </w:rPr>
      <w:t xml:space="preserve"> </w:t>
    </w:r>
    <w:r>
      <w:rPr/>
      <w:t>Tr   Ye  Mo Da Ho Mi Se AE                    Rt     Np  Imx  Io    Lat    Lon  Me  dE Mm  dM</w:t>
    </w:r>
    <w:r>
      <w:rPr>
        <w:sz w:val="10"/>
      </w:rPr>
      <w:t xml:space="preserve"> </w:t>
    </w:r>
    <w:r>
      <w:rPr/>
      <w:t xml:space="preserve">tM Ms dS tS Ma  dA </w:t>
    </w:r>
  </w:p>
  <w:p>
    <w:pPr>
      <w:pStyle w:val="Normal"/>
      <w:ind w:right="-22" w:hanging="0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aco;Courier New" w:hAnsi="Monaco;Courier New" w:eastAsia="Times New Roman" w:cs="Monaco;Courier New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6:00Z</dcterms:created>
  <dc:creator>Romano Camassi</dc:creator>
  <dc:description/>
  <dc:language>en-US</dc:language>
  <cp:lastModifiedBy>Tone Maddalena</cp:lastModifiedBy>
  <dcterms:modified xsi:type="dcterms:W3CDTF">2002-04-24T12:44:00Z</dcterms:modified>
  <cp:revision>4</cp:revision>
  <dc:subject/>
  <dc:title>ER_CPTI.txt</dc:title>
</cp:coreProperties>
</file>