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17017206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530136869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