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675457890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2016059261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