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73155956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156906203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