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0 – Criteri generali di progettazione struttu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-1990 – Basis of structural desig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>Questa Appendice nazionale, contenente i parametri nazionali alla UNI-EN-1990, è stata approvata dal Consiglio Superiore dei LL. PP. in data 27 luglio 2007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0 relativamente ai paragrafi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A1.1(1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A1.2.1(1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A1.2.2 (Prospetto A.1.1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A1.3.1(1) [Prospetti A1.2. (A), (B) e (C)]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A1.3.1(5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A1.3.2(2) (Prospetto A1.3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A1.4.2(2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informative B, C e D per gli edifici e per le altre opere di ingegneria civi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0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ind w:left="1410" w:hanging="0"/>
        <w:jc w:val="both"/>
        <w:rPr/>
      </w:pPr>
      <w:r>
        <w:rPr/>
        <w:t>La presente appendice deve essere considerata quando si utilizzano tutti i documenti normativi che fanno esplicito riferimento alla UNI-EN-1990– Criteri generali di progettazione strutturale, nonché quando si progettino strutture in cui siano coinvolti materiali o azioni diversi da quelli rientranti nello scopo e nel campo di applicazione delle EN da EN1991 a EN 1999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881"/>
        <w:gridCol w:w="6819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1(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ale il seguente prospetto:</w:t>
            </w:r>
          </w:p>
          <w:tbl>
            <w:tblPr>
              <w:tblW w:w="66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2"/>
              <w:gridCol w:w="4051"/>
              <w:gridCol w:w="1833"/>
            </w:tblGrid>
            <w:tr>
              <w:trPr/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TIPO 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DESCRIZIONE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Vita Nominale V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in anni)</w:t>
                  </w:r>
                </w:p>
              </w:tc>
            </w:tr>
            <w:tr>
              <w:trPr/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pere provvisorie – Opere provvisionali </w:t>
                  </w:r>
                </w:p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</w:rPr>
                    <w:t xml:space="preserve">Strutture in fase costruttiva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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pere ordinarie, ponti, opere infrastrutturali e dighe, </w:t>
                  </w:r>
                </w:p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i dimensioni contenute, o di importanza normale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≥ </w:t>
                  </w:r>
                  <w:r>
                    <w:rPr>
                      <w:sz w:val="18"/>
                      <w:szCs w:val="18"/>
                    </w:rPr>
                    <w:t xml:space="preserve">50 </w:t>
                  </w:r>
                </w:p>
              </w:tc>
            </w:tr>
            <w:tr>
              <w:trPr/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pere, ponti, opere infrastrutturali e dighe, </w:t>
                  </w:r>
                </w:p>
                <w:p>
                  <w:pPr>
                    <w:pStyle w:val="Normal"/>
                    <w:spacing w:before="0" w:after="40"/>
                    <w:rPr/>
                  </w:pPr>
                  <w:r>
                    <w:rPr>
                      <w:sz w:val="18"/>
                      <w:szCs w:val="18"/>
                    </w:rPr>
                    <w:t xml:space="preserve">di grandi dimensioni, o di rilevante importanza 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≥ </w:t>
                  </w: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  <w:vertAlign w:val="superscript"/>
              </w:rPr>
              <w:t xml:space="preserve">(1) </w:t>
            </w:r>
            <w:r>
              <w:rPr>
                <w:sz w:val="16"/>
                <w:szCs w:val="16"/>
              </w:rPr>
              <w:t>Le verifiche sismiche di opere provvisorie o strutture in fase costruttiva possono omettersi quando le relative durate previste in progetto siano inferiori a 2 anni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2.1(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dovranno considerare tutte le azioni che si possono presentare contemporaneamente, senza limiti in numero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2.1(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ono previste modifiche per ragioni climatiche delle espressioni delle combinazioni di azioni da 6.9a a 6.12b, da impiegare per le verifiche agli stati limite ultimi, e da 6.14a a 6.16b, da impiegare per le verifiche agli stati limite di servizio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2.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Valgono i valor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</w:t>
            </w:r>
            <w:r>
              <w:rPr>
                <w:sz w:val="18"/>
                <w:szCs w:val="18"/>
              </w:rPr>
              <w:t xml:space="preserve"> raccomandati nel Prospetto A1.1</w:t>
            </w:r>
          </w:p>
        </w:tc>
      </w:tr>
      <w:tr>
        <w:trPr>
          <w:trHeight w:val="11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distinguono due coefficienti </w:t>
            </w:r>
            <w:r>
              <w:rPr>
                <w:rFonts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 xml:space="preserve">G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G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 xml:space="preserve">G2 </w:t>
            </w:r>
            <w:r>
              <w:rPr>
                <w:sz w:val="18"/>
                <w:szCs w:val="18"/>
              </w:rPr>
              <w:t xml:space="preserve">rispettivamente per i carichi permanenti strutturali e non strutturali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In ogni verifica allo stato limite ultimo si considerano carichi strutturali tutti quelli che derivano dalla presenza di strutture e materiali che, nella modellazione utilizzata, contribuiscono al comportamento dell'opera con le loro caratteristiche di resistenza e rigidezza. In particolare, si considererà tra i carichi strutturali il peso proprio del terreno nelle verifiche di rilevati e scarpate, la spinta sulle opere di sostegno, ecc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petto A1.2(A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 adottano i seguent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</w:rPr>
              <w:t>.</w:t>
            </w:r>
          </w:p>
          <w:tbl>
            <w:tblPr>
              <w:tblW w:w="5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720"/>
              <w:gridCol w:w="900"/>
              <w:gridCol w:w="720"/>
              <w:gridCol w:w="900"/>
              <w:gridCol w:w="720"/>
              <w:gridCol w:w="900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Qj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Qj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QU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Nel caso in cui i carichi permanenti non strutturali (ad es. carichi permanenti portati) siano compiutamente definiti  si potranno adottare gli stessi coefficienti validi per le azioni permanenti.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coefficienti parziali sulle resistenze del terreno sono riportati nell' EN 1997-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petto A1.2(A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Nel caso in cui la verifica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dell’equilibrio statico chiami in gioco anche la resistenza degli </w:t>
            </w:r>
            <w:r>
              <w:rPr>
                <w:sz w:val="18"/>
                <w:szCs w:val="18"/>
              </w:rPr>
              <w:t>elementi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strutturali, debbono essere effettuate due verifiche separate, basate sui prospetti A1.2(A) e A1.2(B). Non è ammessa la verifica combinata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petto A1.2(B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l’espressione 6.1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123"/>
        <w:gridCol w:w="666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petto A1.2(B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adottano i seguent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/>
              <w:t>.</w:t>
            </w:r>
          </w:p>
          <w:tbl>
            <w:tblPr>
              <w:tblW w:w="5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720"/>
              <w:gridCol w:w="893"/>
              <w:gridCol w:w="783"/>
              <w:gridCol w:w="844"/>
              <w:gridCol w:w="720"/>
              <w:gridCol w:w="876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Qj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Qj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 caso in cui i carichi permanenti non strutturali (ad es. carichi permanenti portati) siano compiutamente definiti  si potranno adottare gli stessi coefficienti validi per le azioni permanenti.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coefficienti parziali sulle resistenze del terreno sono riportati nell' EN 1997-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petto A1.2(B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I valori caratteristici di tutte le azioni permanenti derivanti da una unica sorgente sono moltiplicati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G,sup</w:t>
            </w:r>
            <w:r>
              <w:rPr>
                <w:sz w:val="18"/>
                <w:szCs w:val="18"/>
              </w:rPr>
              <w:t xml:space="preserve"> se l’effetto dell’azione totale risultante è sfavorevole e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G,inf</w:t>
            </w:r>
            <w:r>
              <w:rPr>
                <w:sz w:val="18"/>
                <w:szCs w:val="18"/>
              </w:rPr>
              <w:t xml:space="preserve"> se l’effetto dell’azione totale risultante è favorevole. Per esempio, tutte le azioni generate dal peso proprio della struttura possono essere considerate come derivanti da una unica sorgente; ciò si applica anche se sono coinvolti materiali differenti. 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petto A1.2(B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ferimento alla nota 4 è soppresso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petto A1.2(C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adottano i seguent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/>
              <w:t>.</w:t>
            </w:r>
          </w:p>
          <w:tbl>
            <w:tblPr>
              <w:tblW w:w="5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720"/>
              <w:gridCol w:w="893"/>
              <w:gridCol w:w="783"/>
              <w:gridCol w:w="844"/>
              <w:gridCol w:w="720"/>
              <w:gridCol w:w="876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Qj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</w:t>
                  </w:r>
                  <w:r>
                    <w:rPr>
                      <w:sz w:val="20"/>
                      <w:szCs w:val="20"/>
                      <w:vertAlign w:val="subscript"/>
                    </w:rPr>
                    <w:t>Qj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 caso in cui i carichi permanenti non strutturali (ad es. carichi permanenti portati) siano compiutamente definiti  si potranno adottare gli stessi coefficienti validi per le azioni permanenti.</w:t>
            </w:r>
          </w:p>
          <w:p>
            <w:pPr>
              <w:pStyle w:val="Normal"/>
              <w:shd w:fill="FFFFFF" w:val="clear"/>
              <w:spacing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I coefficienti parziali sulle resistenze del terreno sono riportati nell' EN 1997-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1(5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possono adottare, in alternativa, sia l’approccio 1, sia l’approccio 2, salvo ove esplicitamente vietato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3.2(2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petto A1.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*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Nelle situazioni di progetto eccezionali per l’azione variabile principale si adotta il valore quasi permanente. Nelle combinazioni di azioni sismiche per l’azione variabile principale si adotta il valore quasi-permanente. La combinazione di azioni sismica vale sia per le verifiche allo stato limite ultimo di resistenza, sia per le verifiche allo stato limite di danno (vedi EN1998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.4.2(2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Le limitazioni sono generalmente riportate nei singoli Eurocodici da EN1992 a EN1999. 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rme nazionali che implementano gli Eurocodici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g. 7 testo inglese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tilizzo appendici informative B, C e D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0, possono essere utilizzate come informative e limitatamente agli scopi indicati nelle appendici stesse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FILENAM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input.doc</w:t>
    </w:r>
    <w:r>
      <w:rPr>
        <w:sz w:val="20"/>
        <w:b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CarattereCarattereCarattereCarattereCarattereCarattere">
    <w:name w:val="Corpo del testo Carattere Carattere Carattere Carattere Carattere Carattere Carattere"/>
    <w:basedOn w:val="Carpredefinitoparagrafo"/>
    <w:qFormat/>
    <w:rPr>
      <w:rFonts w:eastAsia="MS Mincho;ＭＳ 明朝"/>
      <w:sz w:val="24"/>
      <w:szCs w:val="24"/>
      <w:lang w:val="it-IT" w:eastAsia="ja-JP" w:bidi="ar-SA"/>
    </w:rPr>
  </w:style>
  <w:style w:type="character" w:styleId="CorpodeltestoCarattereCarattereCarattereCarattereCarattere">
    <w:name w:val="Corpo del testo Carattere Carattere Carattere Carattere Carattere"/>
    <w:basedOn w:val="Carpredefinitoparagrafo"/>
    <w:qFormat/>
    <w:rPr>
      <w:rFonts w:eastAsia="MS Mincho;ＭＳ 明朝"/>
      <w:sz w:val="24"/>
      <w:lang w:val="it-IT" w:eastAsia="ja-JP" w:bidi="ar-SA"/>
    </w:rPr>
  </w:style>
  <w:style w:type="character" w:styleId="Titolo2Carattere1Carattere">
    <w:name w:val="Titolo 2 Carattere1 Carattere"/>
    <w:basedOn w:val="Carpredefinitoparagrafo"/>
    <w:qFormat/>
    <w:rPr>
      <w:rFonts w:ascii="Arial" w:hAnsi="Arial" w:eastAsia="MS Mincho;ＭＳ 明朝" w:cs="Arial"/>
      <w:b/>
      <w:bCs/>
      <w:i/>
      <w:iCs/>
      <w:sz w:val="28"/>
      <w:szCs w:val="28"/>
      <w:lang w:val="it-IT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30:00Z</dcterms:created>
  <dc:creator>vapagio</dc:creator>
  <dc:description/>
  <cp:keywords/>
  <dc:language>en-US</dc:language>
  <cp:lastModifiedBy>pietro</cp:lastModifiedBy>
  <cp:lastPrinted>2007-03-01T16:53:00Z</cp:lastPrinted>
  <dcterms:modified xsi:type="dcterms:W3CDTF">2007-11-22T19:33:00Z</dcterms:modified>
  <cp:revision>3</cp:revision>
  <dc:subject/>
  <dc:title>Appendice nazionale</dc:title>
</cp:coreProperties>
</file>