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6"/>
        </w:rPr>
        <w:t>Appendice nazionale (1991-1-5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ppendice Nazio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-EN 1991-1-5 “Azioni sulle costruzioni – Parte 1-5: Azioni in generale – Azioni Termiche”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N 1991-1-5 “Actions on structures – Part 1-5: General actions – Thermal actions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emessa</w:t>
      </w:r>
    </w:p>
    <w:p>
      <w:pPr>
        <w:pStyle w:val="Normal"/>
        <w:ind w:left="360" w:hanging="0"/>
        <w:rPr/>
      </w:pPr>
      <w:r>
        <w:rPr/>
        <w:t>Questa Appendice nazionale, contenente i parametri nazionali alla UNI-EN 1991-1-5, è stata approvata dal Consiglio Superiore dei LL.PP. in data 27 luglio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Introduzione</w:t>
      </w:r>
    </w:p>
    <w:p>
      <w:pPr>
        <w:pStyle w:val="Normal"/>
        <w:ind w:left="360" w:hanging="0"/>
        <w:rPr/>
      </w:pPr>
      <w:r>
        <w:rPr/>
        <w:t xml:space="preserve">2.1. </w:t>
      </w:r>
      <w:r>
        <w:rPr>
          <w:u w:val="single"/>
        </w:rPr>
        <w:t>Campo di applicazione</w:t>
      </w:r>
    </w:p>
    <w:p>
      <w:pPr>
        <w:pStyle w:val="Normal"/>
        <w:ind w:left="360" w:hanging="0"/>
        <w:rPr/>
      </w:pPr>
      <w:r>
        <w:rPr/>
        <w:tab/>
        <w:t xml:space="preserve"> Questa Appendice nazionale contiene al punto 3 le decisioni sui parametri nazionali che debbono essere fissati nella UNI-EN 1991-1-5 relativamente ai seguenti paragraf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5.3(2) (Tables 5.1, 5.2 and 5.3) </w:t>
        <w:tab/>
        <w:t>6.2.1(1)P (Note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1 (1) (Note 1)</w:t>
        <w:tab/>
        <w:tab/>
        <w:tab/>
        <w:t>6.2.2(1) (Note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2(2) (Note)</w:t>
        <w:tab/>
        <w:tab/>
        <w:tab/>
        <w:t>6.2.2(2) (Note 1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3.1(4) (Note)</w:t>
        <w:tab/>
        <w:tab/>
        <w:tab/>
        <w:t>7.2.1(1) P (Note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3.2(1)P (Note)</w:t>
        <w:tab/>
        <w:tab/>
        <w:tab/>
        <w:t>7.5(3) (Note 1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3.3(3)</w:t>
        <w:tab/>
        <w:t>(Note 2)</w:t>
        <w:tab/>
        <w:tab/>
        <w:t>7.5(4) (Note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4(3) (Note)</w:t>
        <w:tab/>
        <w:tab/>
        <w:tab/>
        <w:t>A.1(1) (Notes 1 and 2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4.1(1)</w:t>
        <w:tab/>
        <w:t>(Note)</w:t>
        <w:tab/>
        <w:tab/>
        <w:tab/>
        <w:t>A.1(3) (Note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4.2(1)</w:t>
        <w:tab/>
        <w:t>(Note 1)</w:t>
        <w:tab/>
        <w:tab/>
        <w:t>A.2(2) (Note 1)</w:t>
      </w:r>
    </w:p>
    <w:p>
      <w:pPr>
        <w:pStyle w:val="Normal"/>
        <w:ind w:left="360" w:hanging="0"/>
        <w:rPr/>
      </w:pPr>
      <w:r>
        <w:rPr>
          <w:lang w:val="en-GB"/>
        </w:rPr>
        <w:t>6.1.4.3(1)</w:t>
        <w:tab/>
        <w:t>(Nota)</w:t>
        <w:tab/>
        <w:tab/>
        <w:tab/>
        <w:t>B(1) (Tables B.1, B.2 and B.3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4.4(1)</w:t>
        <w:tab/>
        <w:t>(Nota)</w:t>
        <w:tab/>
        <w:tab/>
        <w:tab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5(1) (Note 1)</w:t>
        <w:tab/>
        <w:tab/>
        <w:tab/>
        <w:tab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6.1.6(1) (Nota)</w:t>
        <w:tab/>
        <w:tab/>
        <w:tab/>
        <w:tab/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/>
        <w:t>Queste decisioni nazionali, relative ai paragrafi sopra citati, devono essere applicate per l’impiego in Italia della UNI-EN 1991-1-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2) </w:t>
      </w:r>
      <w:r>
        <w:rPr>
          <w:u w:val="single"/>
        </w:rPr>
        <w:t>Documenti normativi di riferimento</w:t>
      </w:r>
    </w:p>
    <w:p>
      <w:pPr>
        <w:pStyle w:val="Normal"/>
        <w:ind w:left="360" w:hanging="0"/>
        <w:rPr/>
      </w:pPr>
      <w:r>
        <w:rPr/>
        <w:tab/>
        <w:t>La presente appendice deve essere considerata quando si utilizzano tutti i documenti normativi che fanno esplicito riferimento alla EN-UNI 1991-1-5 – Azioni sulle costruzioni – Parte 1-5: Azioni in generale – Azioni Term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u w:val="single"/>
        </w:rPr>
        <w:t>Decisioni nazionali</w:t>
      </w:r>
    </w:p>
    <w:p>
      <w:pPr>
        <w:pStyle w:val="Normal"/>
        <w:rPr/>
      </w:pPr>
      <w:r>
        <w:rPr/>
      </w:r>
    </w:p>
    <w:tbl>
      <w:tblPr>
        <w:tblW w:w="9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80"/>
        <w:gridCol w:w="7385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valore o prescrizione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abelle 5.1, 5.2 e 5.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>= 20 °C, T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 xml:space="preserve"> = 25 °C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 xml:space="preserve">max </w:t>
            </w:r>
            <w:r>
              <w:rPr>
                <w:lang w:val="de-DE"/>
              </w:rPr>
              <w:t>= 45 °C, T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 xml:space="preserve"> = -15 °C.</w:t>
            </w:r>
          </w:p>
          <w:p>
            <w:pPr>
              <w:pStyle w:val="Normal"/>
              <w:rPr/>
            </w:pPr>
            <w:r>
              <w:rPr/>
              <w:t>Per superfici esposte a Nord-Est si assume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>= 0 °C, T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= 2 °C, T</w:t>
            </w:r>
            <w:r>
              <w:rPr>
                <w:vertAlign w:val="subscript"/>
                <w:lang w:val="de-DE"/>
              </w:rPr>
              <w:t>5</w:t>
            </w:r>
            <w:r>
              <w:rPr>
                <w:lang w:val="de-DE"/>
              </w:rPr>
              <w:t xml:space="preserve"> = 4 °C.</w:t>
            </w:r>
          </w:p>
          <w:p>
            <w:pPr>
              <w:pStyle w:val="Normal"/>
              <w:rPr/>
            </w:pPr>
            <w:r>
              <w:rPr/>
              <w:t>Per superfici esposte a Sud-Ovest si assume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>= 18 °C, T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= 30 °C, T</w:t>
            </w:r>
            <w:r>
              <w:rPr>
                <w:vertAlign w:val="subscript"/>
                <w:lang w:val="de-DE"/>
              </w:rPr>
              <w:t>5</w:t>
            </w:r>
            <w:r>
              <w:rPr>
                <w:lang w:val="de-DE"/>
              </w:rPr>
              <w:t xml:space="preserve"> = 42 °C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6</w:t>
            </w:r>
            <w:r>
              <w:rPr>
                <w:lang w:val="de-DE"/>
              </w:rPr>
              <w:t>= 8 °C, T</w:t>
            </w:r>
            <w:r>
              <w:rPr>
                <w:vertAlign w:val="subscript"/>
                <w:lang w:val="de-DE"/>
              </w:rPr>
              <w:t>7</w:t>
            </w:r>
            <w:r>
              <w:rPr>
                <w:lang w:val="de-DE"/>
              </w:rPr>
              <w:t xml:space="preserve"> = 5 °C, T</w:t>
            </w:r>
            <w:r>
              <w:rPr>
                <w:vertAlign w:val="subscript"/>
                <w:lang w:val="de-DE"/>
              </w:rPr>
              <w:t>8</w:t>
            </w:r>
            <w:r>
              <w:rPr>
                <w:lang w:val="de-DE"/>
              </w:rPr>
              <w:t xml:space="preserve"> = -5 °C, T</w:t>
            </w:r>
            <w:r>
              <w:rPr>
                <w:vertAlign w:val="subscript"/>
                <w:lang w:val="de-DE"/>
              </w:rPr>
              <w:t>9</w:t>
            </w:r>
            <w:r>
              <w:rPr>
                <w:lang w:val="de-DE"/>
              </w:rPr>
              <w:t xml:space="preserve"> = -3 °C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vengono fornite informazioni aggiuntive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 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utilizza l’Approccio 1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.1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i valori di T</w:t>
            </w:r>
            <w:r>
              <w:rPr>
                <w:vertAlign w:val="subscript"/>
              </w:rPr>
              <w:t>e.min</w:t>
            </w:r>
            <w:r>
              <w:rPr/>
              <w:t xml:space="preserve"> e T</w:t>
            </w:r>
            <w:r>
              <w:rPr>
                <w:vertAlign w:val="subscript"/>
              </w:rPr>
              <w:t>e.max</w:t>
            </w:r>
            <w:r>
              <w:rPr/>
              <w:t xml:space="preserve"> si adottano i valori raccomandati in Figura 6.1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.2(1)P</w:t>
            </w:r>
          </w:p>
          <w:p>
            <w:pPr>
              <w:pStyle w:val="Normal"/>
              <w:rPr/>
            </w:pPr>
            <w:r>
              <w:rPr/>
              <w:t>7.2.1(1) P</w:t>
            </w:r>
          </w:p>
          <w:p>
            <w:pPr>
              <w:pStyle w:val="Normal"/>
              <w:rPr/>
            </w:pPr>
            <w:r>
              <w:rPr/>
              <w:t>A.1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285615" cy="547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0" t="946" r="1405" b="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5615" cy="547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Mappa delle temperature massime dell’aria all’ombra, al livello del mare (T</w:t>
            </w:r>
            <w:r>
              <w:rPr>
                <w:vertAlign w:val="subscript"/>
              </w:rPr>
              <w:t>max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448175" cy="5713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571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ppa delle temperature minime dell’aria all’ombra, al livello del mare (T</w:t>
            </w:r>
            <w:r>
              <w:rPr>
                <w:vertAlign w:val="subscript"/>
              </w:rPr>
              <w:t>min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.3(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no i valori raccomandati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(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la differenza iniziale di temperatura si assume il valor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= 1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.1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i valori di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,heat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,cool</w:t>
            </w:r>
            <w:r>
              <w:rPr/>
              <w:t xml:space="preserve"> si adottano i valori raccomandati in Tabella 6.1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.2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iché si utilizza l’Approccio 1, il punto 6.1.4.2 non viene applicato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.3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la differenza di temperatura in orizzontale si adotta il valor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= 1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.4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la differenza di temperatura si adotta il valore raccomandato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= 1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5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 adottano i valori raccomandati,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N</w:t>
            </w:r>
            <w:r>
              <w:rPr/>
              <w:t xml:space="preserve"> = 0,35;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M</w:t>
            </w:r>
            <w:r>
              <w:rPr/>
              <w:t xml:space="preserve"> = 0,75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6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no i valori raccomandati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(1)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viene fornita una procedura specifica, si utilizza quella raccomandata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a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 adotta il valore raccomandato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= 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 adotta il valore raccomandato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= 1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 adotta il valore raccomandato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= 1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 adotta il valore raccomandato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= 1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 fine della valutazione della temperatura dell’aria all’ombra a quote diverse da quella del mare, il territorio italiano è suddiviso in 4 zone climatich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/>
              <w:t>zona I (Valle d’Aosta, Piemonte Lombardia, Emilia Romagna, Veneto, Friuli Venezia Giulia, Trentino Alto Adig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/>
              <w:t>zona II (Liguria, Toscana, Umbria, Lazio, Sardegna, Campania, Basilicat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/>
              <w:t>zona III (Marche, Abruzzo, Molise, Pugli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ind w:left="241" w:hanging="241"/>
              <w:jc w:val="both"/>
              <w:rPr/>
            </w:pPr>
            <w:r>
              <w:rPr/>
              <w:t>zona IV (Calabria, Sicili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465320" cy="526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73" t="-8" r="-10" b="1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320" cy="526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one climatiche italia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temperatura minima T</w:t>
            </w:r>
            <w:r>
              <w:rPr>
                <w:vertAlign w:val="subscript"/>
              </w:rPr>
              <w:t>min,h</w:t>
            </w:r>
            <w:r>
              <w:rPr/>
              <w:t xml:space="preserve"> e la temperatura massima T</w:t>
            </w:r>
            <w:r>
              <w:rPr>
                <w:vertAlign w:val="subscript"/>
              </w:rPr>
              <w:t>max,h</w:t>
            </w:r>
            <w:r>
              <w:rPr/>
              <w:t xml:space="preserve"> dell’aria alla quota h (in m) sul livello del mare possono essere valutate utilizzando le relazioni seguent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Zona I</w:t>
            </w:r>
          </w:p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min,h</w:t>
            </w:r>
            <w:r>
              <w:rPr/>
              <w:t xml:space="preserve"> = T</w:t>
            </w:r>
            <w:r>
              <w:rPr>
                <w:vertAlign w:val="subscript"/>
              </w:rPr>
              <w:t>min</w:t>
            </w:r>
            <w:r>
              <w:rPr/>
              <w:t xml:space="preserve">  – 4,38 h/1000</w:t>
            </w:r>
          </w:p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max,h</w:t>
            </w:r>
            <w:r>
              <w:rPr/>
              <w:t xml:space="preserve"> = T</w:t>
            </w:r>
            <w:r>
              <w:rPr>
                <w:vertAlign w:val="subscript"/>
              </w:rPr>
              <w:t>max</w:t>
            </w:r>
            <w:r>
              <w:rPr/>
              <w:t xml:space="preserve"> – 6,16 h/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Zona II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min,h</w:t>
            </w:r>
            <w:r>
              <w:rPr>
                <w:lang w:val="de-DE"/>
              </w:rPr>
              <w:t xml:space="preserve"> = T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 xml:space="preserve">  – 5,49 h/1000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max,h</w:t>
            </w:r>
            <w:r>
              <w:rPr>
                <w:lang w:val="de-DE"/>
              </w:rPr>
              <w:t xml:space="preserve"> = T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– 1,95 h/1000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Zona III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min,h</w:t>
            </w:r>
            <w:r>
              <w:rPr>
                <w:lang w:val="de-DE"/>
              </w:rPr>
              <w:t xml:space="preserve"> = T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 xml:space="preserve">  – 6,91 h/1000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max,h</w:t>
            </w:r>
            <w:r>
              <w:rPr>
                <w:lang w:val="de-DE"/>
              </w:rPr>
              <w:t xml:space="preserve"> = T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– 0,35 h/1000 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t>Zona IV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min,h</w:t>
            </w:r>
            <w:r>
              <w:rPr>
                <w:lang w:val="de-DE"/>
              </w:rPr>
              <w:t xml:space="preserve"> = T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 xml:space="preserve">  – 8,58 h/1000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max,h</w:t>
            </w:r>
            <w:r>
              <w:rPr>
                <w:lang w:val="de-DE"/>
              </w:rPr>
              <w:t xml:space="preserve"> = T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– 1,59 h/1000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T</w:t>
            </w:r>
            <w:r>
              <w:rPr>
                <w:vertAlign w:val="subscript"/>
              </w:rPr>
              <w:t>0</w:t>
            </w:r>
            <w:r>
              <w:rPr/>
              <w:t xml:space="preserve"> = 15 °C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2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no i valori raccomandati.</w:t>
            </w:r>
          </w:p>
        </w:tc>
      </w:tr>
      <w:tr>
        <w:trPr>
          <w:trHeight w:val="70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(1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</w:rPr>
            </w:pPr>
            <w:r>
              <w:rPr/>
              <w:t>Tabelle B.1, B.2 e B.3.</w:t>
            </w:r>
          </w:p>
          <w:p>
            <w:pPr>
              <w:pStyle w:val="Normal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strike/>
              </w:rPr>
            </w:pPr>
            <w:r>
              <w:rPr/>
              <w:t xml:space="preserve">Si adottano per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/>
              <w:t xml:space="preserve"> i valori raccomandati nelle Tabelle B.1, B.2 e B.3.</w:t>
            </w:r>
          </w:p>
          <w:p>
            <w:pPr>
              <w:pStyle w:val="Normal"/>
              <w:jc w:val="both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jc w:val="both"/>
              <w:rPr>
                <w:dstrike/>
              </w:rPr>
            </w:pPr>
            <w:r>
              <w:rPr>
                <w:dstrike/>
              </w:rPr>
            </w:r>
          </w:p>
        </w:tc>
      </w:tr>
      <w:tr>
        <w:trPr>
          <w:trHeight w:val="70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sso 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’uso dell’annesso A è consentito quale documento contenente informazioni non contraddittorie e aggiuntive rispetto al testo principale.</w:t>
            </w:r>
          </w:p>
        </w:tc>
      </w:tr>
      <w:tr>
        <w:trPr>
          <w:trHeight w:val="70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sso 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’uso dell’annesso B è consentito quale documento contenente informazioni non contraddittorie e aggiuntive rispetto al testo principale.</w:t>
            </w:r>
          </w:p>
        </w:tc>
      </w:tr>
      <w:tr>
        <w:trPr>
          <w:trHeight w:val="70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sso 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’uso dell’annesso C è consentito quale documento contenente informazioni non contraddittorie e aggiuntive rispetto al testo principale.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sectPr>
      <w:footerReference w:type="default" r:id="rId5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6/07/0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ella">
    <w:name w:val="tabella"/>
    <w:basedOn w:val="Didascalia"/>
    <w:next w:val="Normal"/>
    <w:qFormat/>
    <w:pPr>
      <w:tabs>
        <w:tab w:val="clear" w:pos="708"/>
        <w:tab w:val="left" w:pos="567" w:leader="none"/>
        <w:tab w:val="left" w:pos="1134" w:leader="none"/>
        <w:tab w:val="left" w:pos="7371" w:leader="none"/>
        <w:tab w:val="right" w:pos="8505" w:leader="none"/>
      </w:tabs>
      <w:spacing w:lineRule="atLeast" w:line="240" w:before="120" w:after="120"/>
      <w:jc w:val="center"/>
      <w:outlineLvl w:val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3:00Z</dcterms:created>
  <dc:creator>Nadia</dc:creator>
  <dc:description/>
  <cp:keywords/>
  <dc:language>en-US</dc:language>
  <cp:lastModifiedBy>Antonio.Lucchese</cp:lastModifiedBy>
  <cp:lastPrinted>2007-02-27T10:25:00Z</cp:lastPrinted>
  <dcterms:modified xsi:type="dcterms:W3CDTF">2007-08-01T13:45:00Z</dcterms:modified>
  <cp:revision>119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