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Heading2"/>
        <w:widowControl w:val="fals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2"/>
        <w:widowControl w:val="false"/>
        <w:jc w:val="center"/>
        <w:rPr>
          <w:sz w:val="24"/>
          <w:szCs w:val="32"/>
        </w:rPr>
      </w:pPr>
      <w:r>
        <w:rPr>
          <w:sz w:val="24"/>
          <w:szCs w:val="32"/>
        </w:rPr>
        <w:t>UNI-EN-1996-1-1 “Progettazione delle strutture in muratura – Parte 1-1: regole generali per strutture in muratura armata e non armata: regole generali e regole per gli edifici”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Cs w:val="32"/>
          <w:lang w:val="en-GB"/>
        </w:rPr>
      </w:pPr>
      <w:r>
        <w:rPr>
          <w:szCs w:val="32"/>
          <w:lang w:val="en-GB"/>
        </w:rPr>
        <w:t xml:space="preserve">(EN 1996-1-1 “Design of masonry structures – Part 1-1: General rules for buildings – </w:t>
      </w:r>
    </w:p>
    <w:p>
      <w:pPr>
        <w:pStyle w:val="Normal"/>
        <w:jc w:val="center"/>
        <w:rPr>
          <w:szCs w:val="32"/>
          <w:lang w:val="en-GB"/>
        </w:rPr>
      </w:pPr>
      <w:r>
        <w:rPr>
          <w:szCs w:val="32"/>
          <w:lang w:val="en-GB"/>
        </w:rPr>
        <w:t>Rules for reinforced and unreinforced masonry”)</w:t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6-1-1, è stata approvata dal Consiglio Superiore dei LL. PP. in data 27 luglio 2007.</w:t>
      </w:r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bbono essere fissati nella UNI-EN-1996-1-1 relativamente ai seguenti paragrafi: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3.6.2(6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5.5.1.3(3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3.6.3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6.1.2.2(2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3.7.2(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8.5.2.2(2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1.2(1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3.7.4(2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8.5.2.3(2)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3.6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4.3.3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2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3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impiego in Italia della UNI-EN-1996-1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si utilizzano tutti i documenti normativi che fanno esplicito riferimento alla UNI-EN-1996-1-1 – </w:t>
      </w:r>
      <w:r>
        <w:rPr>
          <w:szCs w:val="32"/>
        </w:rPr>
        <w:t xml:space="preserve">Progettazione delle strutture in muratura – parte 1-1: regole generali per strutture in muratura armata e non armata: regole generali e regole per gli edifici. </w:t>
      </w:r>
    </w:p>
    <w:p>
      <w:pPr>
        <w:pStyle w:val="Heading2"/>
        <w:widowControl w:val="false"/>
        <w:ind w:left="1985" w:hanging="1985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Rientrocorpodeltesto3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1417"/>
        <w:gridCol w:w="705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valore o prescrizione -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/>
              <w:t>2.4.3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outlineLvl w:val="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center"/>
              <w:outlineLvl w:val="8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Fattori parziali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M</w:t>
            </w:r>
            <w:r>
              <w:rPr/>
              <w:t xml:space="preserve"> per gli stati limite ultim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Vengono adottate le classi ed i valori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M</w:t>
            </w:r>
            <w:r>
              <w:rPr/>
              <w:t xml:space="preserve"> indicati nella tabella che segu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159" w:type="dxa"/>
              <w:jc w:val="left"/>
              <w:tblInd w:w="33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9"/>
              <w:gridCol w:w="4760"/>
              <w:gridCol w:w="567"/>
              <w:gridCol w:w="533"/>
            </w:tblGrid>
            <w:tr>
              <w:trPr/>
              <w:tc>
                <w:tcPr>
                  <w:tcW w:w="505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ateriale</w:t>
                  </w:r>
                </w:p>
              </w:tc>
              <w:tc>
                <w:tcPr>
                  <w:tcW w:w="1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</w:rPr>
                    <w:t></w:t>
                  </w:r>
                  <w:r>
                    <w:rPr>
                      <w:sz w:val="22"/>
                      <w:vertAlign w:val="subscript"/>
                    </w:rPr>
                    <w:t>M</w:t>
                  </w:r>
                </w:p>
              </w:tc>
            </w:tr>
            <w:tr>
              <w:trPr/>
              <w:tc>
                <w:tcPr>
                  <w:tcW w:w="505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Classe</w:t>
                  </w:r>
                </w:p>
              </w:tc>
            </w:tr>
            <w:tr>
              <w:trPr/>
              <w:tc>
                <w:tcPr>
                  <w:tcW w:w="505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uratura costruita con: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A</w:t>
                  </w:r>
                </w:p>
              </w:tc>
              <w:tc>
                <w:tcPr>
                  <w:tcW w:w="4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Elementi di Categoria I, malta a prestazione garantita;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0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5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B</w:t>
                  </w:r>
                </w:p>
              </w:tc>
              <w:tc>
                <w:tcPr>
                  <w:tcW w:w="4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Elementi di Categoria I, malta a composizione prescritta;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2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C</w:t>
                  </w:r>
                </w:p>
              </w:tc>
              <w:tc>
                <w:tcPr>
                  <w:tcW w:w="4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Elementi di Categoria II, ogni tipo di malta.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5</w:t>
                  </w:r>
                </w:p>
              </w:tc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,0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D</w:t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Ancoraggio di acciaio di rinforz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2,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2,7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E</w:t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Acciaio di rinforzo e per precompression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1,1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1,15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F</w:t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Elementi di completament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2,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2,7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G</w:t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Architravi, secondo EN845-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2,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2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La attribuzione alle Classi 1 e 2 viene effettuata in relazione a quanto indicato nell’Allegato A “Considerazioni sui fattori parziali riferiti alla Esecuzione”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La Classe 2 è attribuita qualora siano previste solamente le operazioni di controllo, comunque obbligatorie, indicate al terzo e quarto capoverso dell’Allegato A e precisa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disponibilità di specifico personale qualificato e con esperienza, dipendente dell’Impresa, per la supervisione del lavoro (capocantier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disponibilità di specifico personale qualificato e con esperienza, indipendente dall’Impresa, per il controllo ispettivo del lavoro (direttore dei lavori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La Classe 1 è attribuita qualora siano previsti, oltre ai controlli di cui sopra, le operazioni di controllo indicate al quinto e sesto capoverso dell’Allegato A e precisa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controllo e valutazione in loco delle proprietà della malta e del calcestruzz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dosaggio dei componenti della malta “a volume” con l’uso di opportuni contenitori di misura e controllo delle operazioni di mescolazion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Si adotta il valore raccomandato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M</w:t>
            </w:r>
            <w:r>
              <w:rPr/>
              <w:t xml:space="preserve"> =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2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i indicano, nella tabella che segue, sei miscele a composizione prescritta, col relativo valore M. </w:t>
            </w:r>
          </w:p>
          <w:p>
            <w:pPr>
              <w:pStyle w:val="Normal"/>
              <w:jc w:val="both"/>
              <w:rPr/>
            </w:pPr>
            <w:r>
              <w:rPr/>
              <w:t>Ai tre componenti base delle miscele (cemento, calce idraulica e sabbia) vengono aggiunti due ulteriori componenti (calce aerea e pozzolana) al fine di poter considerare l’uso di malta pozzolan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69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6"/>
              <w:gridCol w:w="1203"/>
              <w:gridCol w:w="935"/>
              <w:gridCol w:w="910"/>
              <w:gridCol w:w="739"/>
              <w:gridCol w:w="641"/>
              <w:gridCol w:w="1045"/>
            </w:tblGrid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Classe malta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Tipo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Cemento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Calce idraulica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Sabbia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Calce aerea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ozzolana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2.5,0,1,3,0,0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Idraulica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2.5,1,2,9,0,0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Bastarda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5,1,1,5,0,0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Bastarda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8,2,1,8,0,0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Cementizia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12,1,0,3,0,0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Cementizia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2.5,0,0,0,1,3</w:t>
                  </w:r>
                </w:p>
              </w:tc>
              <w:tc>
                <w:tcPr>
                  <w:tcW w:w="12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ozzolanica</w:t>
                  </w:r>
                </w:p>
              </w:tc>
              <w:tc>
                <w:tcPr>
                  <w:tcW w:w="93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9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73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-</w:t>
                  </w:r>
                </w:p>
              </w:tc>
              <w:tc>
                <w:tcPr>
                  <w:tcW w:w="64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04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1.2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Si adotta il metodo indicato come (</w:t>
            </w:r>
            <w:r>
              <w:rPr>
                <w:i/>
                <w:iCs/>
              </w:rPr>
              <w:t>ii</w:t>
            </w:r>
            <w:r>
              <w:rPr/>
              <w:t xml:space="preserve">). </w:t>
            </w:r>
            <w:r>
              <w:rPr>
                <w:color w:val="000000"/>
              </w:rPr>
              <w:t>È consentito soltanto l’uso della formula  (3.2) ed è pertanto da ritenersi escluso l’impiego di murature aventi giunti orizzontali riempiti di malta di spessore inferiore a 5 mm . e maggiore di 15 mm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2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i adotta f</w:t>
            </w:r>
            <w:r>
              <w:rPr>
                <w:vertAlign w:val="subscript"/>
              </w:rPr>
              <w:t>vk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0,065 f</w:t>
            </w:r>
            <w:r>
              <w:rPr>
                <w:vertAlign w:val="subscript"/>
              </w:rPr>
              <w:t>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2(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spacing w:before="240" w:after="0"/>
              <w:jc w:val="both"/>
              <w:rPr>
                <w:strike/>
              </w:rPr>
            </w:pPr>
            <w:r>
              <w:rPr/>
              <w:t>Non è consentito l’impiego di murature con giunti verticali aperti (non riempiti di malta)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2(6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Si adottano i val</w:t>
            </w:r>
            <w:r>
              <w:rPr>
                <w:color w:val="000000"/>
              </w:rPr>
              <w:t>ori della Tabella 3.4 , tenendo presente che non è comunque consentito l’impiego di murature aventi giunti orizzontali e verticali riempiti di malta di spessore inferiore a 5 mm e maggiore di 15 mm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3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Si adottano per f</w:t>
            </w:r>
            <w:r>
              <w:rPr>
                <w:color w:val="000000"/>
                <w:vertAlign w:val="subscript"/>
              </w:rPr>
              <w:t xml:space="preserve">xk1 </w:t>
            </w:r>
            <w:r>
              <w:rPr>
                <w:color w:val="000000"/>
              </w:rPr>
              <w:t>e f</w:t>
            </w:r>
            <w:r>
              <w:rPr>
                <w:color w:val="000000"/>
                <w:vertAlign w:val="subscript"/>
              </w:rPr>
              <w:t>xk2</w:t>
            </w:r>
            <w:r>
              <w:rPr>
                <w:color w:val="000000"/>
              </w:rPr>
              <w:t xml:space="preserve"> i valori forniti dalle tabelle, tenendo presente che non è comunque consentito l’impiego di murature aventi giunti orizzontali e verticali riempiti di malta di spessore inferiore a 5 mm . e maggiore di 15 mm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2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i adotta il valore raccomandato K</w:t>
            </w:r>
            <w:r>
              <w:rPr>
                <w:vertAlign w:val="subscript"/>
              </w:rPr>
              <w:t>E</w:t>
            </w:r>
            <w:r>
              <w:rPr/>
              <w:t>=1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4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color w:val="3366FF"/>
              </w:rPr>
            </w:pPr>
            <w:r>
              <w:rPr/>
              <w:t>Si adottano i campi dei valori forniti dalla tabella.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3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color w:val="3366FF"/>
              </w:rPr>
            </w:pPr>
            <w:r>
              <w:rPr/>
              <w:t xml:space="preserve">Si adottano le selezioni raccomandate, riportate nella apposita tabella, </w:t>
            </w:r>
            <w:r>
              <w:rPr>
                <w:color w:val="000000"/>
              </w:rPr>
              <w:t>tenendo presente che non è comunque consentito l’impiego di murature aventi giunti orizzontali e verticali riempiti di malta di spessore inferiore a 5 mm e maggiore di 15 mm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3(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color w:val="3366FF"/>
              </w:rPr>
            </w:pPr>
            <w:r>
              <w:rPr/>
              <w:t>Si adottano per c</w:t>
            </w:r>
            <w:r>
              <w:rPr>
                <w:vertAlign w:val="subscript"/>
              </w:rPr>
              <w:t>nom</w:t>
            </w:r>
            <w:r>
              <w:rPr/>
              <w:t xml:space="preserve"> i valori raccomandati, riportati nella apposita tabella.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.3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color w:val="3366FF"/>
              </w:rPr>
            </w:pPr>
            <w:r>
              <w:rPr/>
              <w:t>Si adotta il valore raccomandato k</w:t>
            </w:r>
            <w:r>
              <w:rPr>
                <w:vertAlign w:val="subscript"/>
              </w:rPr>
              <w:t>tef</w:t>
            </w:r>
            <w:r>
              <w:rPr/>
              <w:t>=E</w:t>
            </w:r>
            <w:r>
              <w:rPr>
                <w:vertAlign w:val="subscript"/>
              </w:rPr>
              <w:t>2</w:t>
            </w:r>
            <w:r>
              <w:rPr/>
              <w:t>/E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2.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.2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color w:val="3366FF"/>
              </w:rPr>
            </w:pPr>
            <w:r>
              <w:rPr/>
              <w:t xml:space="preserve">Si adotta per ogni tipo di muratura il valore limite raccomandato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c</w:t>
            </w:r>
            <w:r>
              <w:rPr/>
              <w:t>=15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1417"/>
        <w:gridCol w:w="705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5(1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Not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n è consentito l’impiego di murature aventi giunti orizzontali e verticali riempiti di malta di spessore inferiore a 5 mm  e maggiore di 15 mm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2.2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color w:val="3366FF"/>
              </w:rPr>
            </w:pPr>
            <w:r>
              <w:rPr/>
              <w:t>Si adotta n</w:t>
            </w:r>
            <w:r>
              <w:rPr>
                <w:vertAlign w:val="subscript"/>
              </w:rPr>
              <w:t>min</w:t>
            </w:r>
            <w:r>
              <w:rPr/>
              <w:t>= 2,5 tiranti 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2.3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Nota 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Si adotta j=2,5 tiranti 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3366FF"/>
          <w:sz w:val="10"/>
        </w:rPr>
      </w:pPr>
      <w:r>
        <w:rPr>
          <w:b/>
          <w:bCs/>
          <w:color w:val="3366FF"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1264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 1996-1-1 Appendice – versione 22/11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6:00Z</dcterms:created>
  <dc:creator>Angotti</dc:creator>
  <dc:description/>
  <dc:language>en-US</dc:language>
  <cp:lastModifiedBy>Nadia</cp:lastModifiedBy>
  <cp:lastPrinted>2007-03-13T12:43:00Z</cp:lastPrinted>
  <dcterms:modified xsi:type="dcterms:W3CDTF">2007-11-23T10:46:00Z</dcterms:modified>
  <cp:revision>5</cp:revision>
  <dc:subject>Commissione relatrice</dc:subject>
  <dc:title>EN1996-1-1 Apendice</dc:title>
</cp:coreProperties>
</file>