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1768689639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1758075481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