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659053948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287628762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