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16"/>
        </w:rPr>
        <w:t>Appendice nazionale (1991-1-7) - 04.07.07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1"/>
        <w:jc w:val="center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ppendice Nazional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NI-EN 1991-1-7 “Azioni sulle costruzioni – Parte 1-7: Azioni in generale - Azioni eccezionali”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EN 1991-1-7 “Actions on structures – Part 1-7: General actions – Accidental actions”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Premessa</w:t>
      </w:r>
    </w:p>
    <w:p>
      <w:pPr>
        <w:pStyle w:val="Normal"/>
        <w:ind w:left="360" w:hanging="0"/>
        <w:rPr/>
      </w:pPr>
      <w:r>
        <w:rPr/>
        <w:t>Questa Appendice nazionale, contenente i parametri nazionali alla UNI-EN 1991-1-7, è stata approvata dal Consiglio Superiore dei LL.PP. in data 27 luglio 2007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  <w:u w:val="single"/>
        </w:rPr>
      </w:pPr>
      <w:r>
        <w:rPr>
          <w:b/>
          <w:bCs/>
          <w:u w:val="single"/>
        </w:rPr>
        <w:t>Introduzione</w:t>
      </w:r>
    </w:p>
    <w:p>
      <w:pPr>
        <w:pStyle w:val="Normal"/>
        <w:ind w:left="360" w:hanging="0"/>
        <w:rPr/>
      </w:pPr>
      <w:r>
        <w:rPr/>
        <w:t xml:space="preserve">2.1. </w:t>
      </w:r>
      <w:r>
        <w:rPr>
          <w:u w:val="single"/>
        </w:rPr>
        <w:t>Campo di applicazione</w:t>
      </w:r>
    </w:p>
    <w:p>
      <w:pPr>
        <w:pStyle w:val="Normal"/>
        <w:ind w:left="360" w:hanging="0"/>
        <w:rPr/>
      </w:pPr>
      <w:r>
        <w:rPr/>
        <w:tab/>
        <w:t xml:space="preserve"> Questa Appendice nazionale contiene al punto 3 le decisioni sui parametri nazionali che debbono essere fissati nella UNI-EN 1991-1-7 relativamente ai seguenti paragrafi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GB"/>
        </w:rPr>
      </w:pPr>
      <w:r>
        <w:rPr>
          <w:sz w:val="20"/>
          <w:lang w:val="en-GB"/>
        </w:rPr>
        <w:t>2 (2)</w:t>
        <w:tab/>
        <w:tab/>
        <w:tab/>
        <w:tab/>
        <w:t>4.4 (1)</w:t>
        <w:tab/>
        <w:tab/>
        <w:tab/>
        <w:tab/>
        <w:t>4.6.1(3) Note 1</w:t>
      </w:r>
    </w:p>
    <w:p>
      <w:pPr>
        <w:pStyle w:val="Normal"/>
        <w:ind w:left="360" w:hanging="0"/>
        <w:rPr/>
      </w:pPr>
      <w:r>
        <w:rPr>
          <w:sz w:val="20"/>
          <w:lang w:val="en-GB"/>
        </w:rPr>
        <w:t>3.1(2) Note 4</w:t>
        <w:tab/>
        <w:tab/>
        <w:tab/>
        <w:t>4.5(1)</w:t>
        <w:tab/>
        <w:tab/>
        <w:tab/>
        <w:tab/>
        <w:t>4.6.2(1)</w:t>
      </w:r>
    </w:p>
    <w:p>
      <w:pPr>
        <w:pStyle w:val="Normal"/>
        <w:ind w:left="360" w:hanging="0"/>
        <w:rPr>
          <w:sz w:val="20"/>
          <w:lang w:val="en-GB"/>
        </w:rPr>
      </w:pPr>
      <w:r>
        <w:rPr>
          <w:sz w:val="20"/>
          <w:lang w:val="en-GB"/>
        </w:rPr>
        <w:t>3.2(1) Note 3</w:t>
        <w:tab/>
        <w:tab/>
        <w:tab/>
        <w:t>4.5.1.2(1) Notes 1 and 2</w:t>
        <w:tab/>
        <w:tab/>
        <w:t xml:space="preserve">4.6.2(2)  </w:t>
      </w:r>
    </w:p>
    <w:p>
      <w:pPr>
        <w:pStyle w:val="Normal"/>
        <w:ind w:left="360" w:hanging="0"/>
        <w:rPr>
          <w:sz w:val="20"/>
          <w:lang w:val="en-GB"/>
        </w:rPr>
      </w:pPr>
      <w:r>
        <w:rPr>
          <w:sz w:val="20"/>
          <w:lang w:val="en-GB"/>
        </w:rPr>
        <w:t>3.3(2) Notes 1, 2 and 3</w:t>
        <w:tab/>
        <w:tab/>
        <w:t>4.5.1.4(1)</w:t>
        <w:tab/>
        <w:tab/>
        <w:tab/>
        <w:t>4.6.2(3) Note 1</w:t>
      </w:r>
    </w:p>
    <w:p>
      <w:pPr>
        <w:pStyle w:val="Normal"/>
        <w:ind w:left="360" w:hanging="0"/>
        <w:rPr>
          <w:sz w:val="20"/>
          <w:lang w:val="en-GB"/>
        </w:rPr>
      </w:pPr>
      <w:r>
        <w:rPr>
          <w:sz w:val="20"/>
          <w:lang w:val="en-GB"/>
        </w:rPr>
        <w:t>3.4(1) Note 4</w:t>
        <w:tab/>
        <w:tab/>
        <w:tab/>
        <w:t>4.5.1.4(2)</w:t>
        <w:tab/>
        <w:tab/>
        <w:tab/>
        <w:t xml:space="preserve">4.6.2(4) </w:t>
      </w:r>
    </w:p>
    <w:p>
      <w:pPr>
        <w:pStyle w:val="Normal"/>
        <w:ind w:left="360" w:hanging="0"/>
        <w:rPr>
          <w:sz w:val="20"/>
          <w:lang w:val="en-GB"/>
        </w:rPr>
      </w:pPr>
      <w:r>
        <w:rPr>
          <w:sz w:val="20"/>
          <w:lang w:val="en-GB"/>
        </w:rPr>
        <w:t xml:space="preserve">3.4(2) </w:t>
        <w:tab/>
        <w:tab/>
        <w:tab/>
        <w:tab/>
        <w:t xml:space="preserve">4.5.1.4(3) </w:t>
        <w:tab/>
        <w:tab/>
        <w:tab/>
        <w:t>4.6.3(1)</w:t>
      </w:r>
    </w:p>
    <w:p>
      <w:pPr>
        <w:pStyle w:val="Normal"/>
        <w:ind w:left="360" w:hanging="0"/>
        <w:rPr/>
      </w:pPr>
      <w:r>
        <w:rPr>
          <w:sz w:val="20"/>
          <w:lang w:val="en-GB"/>
        </w:rPr>
        <w:t>4.1(1) Note 1</w:t>
        <w:tab/>
        <w:tab/>
        <w:tab/>
        <w:t>4.5.1.4(4)</w:t>
        <w:tab/>
        <w:tab/>
        <w:tab/>
        <w:t>4.6.3(3)</w:t>
      </w:r>
    </w:p>
    <w:p>
      <w:pPr>
        <w:pStyle w:val="Normal"/>
        <w:ind w:left="360" w:hanging="0"/>
        <w:rPr>
          <w:sz w:val="20"/>
          <w:lang w:val="en-GB"/>
        </w:rPr>
      </w:pPr>
      <w:r>
        <w:rPr>
          <w:sz w:val="20"/>
          <w:lang w:val="en-GB"/>
        </w:rPr>
        <w:t>4.1(1) Note 3</w:t>
        <w:tab/>
        <w:tab/>
        <w:tab/>
        <w:t>4.5.1.4(5)</w:t>
        <w:tab/>
        <w:tab/>
        <w:tab/>
        <w:t>4.6.3(4)</w:t>
        <w:tab/>
        <w:t>P</w:t>
      </w:r>
    </w:p>
    <w:p>
      <w:pPr>
        <w:pStyle w:val="Normal"/>
        <w:ind w:left="360" w:hanging="0"/>
        <w:rPr>
          <w:sz w:val="20"/>
          <w:lang w:val="en-GB"/>
        </w:rPr>
      </w:pPr>
      <w:r>
        <w:rPr>
          <w:sz w:val="20"/>
          <w:lang w:val="en-GB"/>
        </w:rPr>
        <w:t>4.3.1(1) Notes 1, 2 and 3</w:t>
        <w:tab/>
        <w:tab/>
        <w:t>4.5.1.5(1)</w:t>
        <w:tab/>
        <w:tab/>
        <w:tab/>
        <w:t>4.6.3(5) Note 1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4.3.1(2) </w:t>
        <w:tab/>
        <w:tab/>
        <w:tab/>
        <w:tab/>
        <w:t>4.5.2(1)</w:t>
        <w:tab/>
        <w:tab/>
        <w:tab/>
        <w:tab/>
        <w:t>5.3 (1)P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4.3.1(3) </w:t>
        <w:tab/>
        <w:tab/>
        <w:tab/>
        <w:tab/>
        <w:t>4.5.2(4)</w:t>
        <w:tab/>
        <w:tab/>
        <w:tab/>
        <w:tab/>
        <w:t>A.4 (1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4.3.2 (1) Notes 1, 3  and 4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4.3.2 (2)</w:t>
        <w:tab/>
        <w:tab/>
        <w:tab/>
        <w:tab/>
        <w:tab/>
      </w:r>
    </w:p>
    <w:p>
      <w:pPr>
        <w:pStyle w:val="Normal"/>
        <w:ind w:left="360" w:hanging="0"/>
        <w:rPr/>
      </w:pPr>
      <w:r>
        <w:rPr>
          <w:sz w:val="20"/>
        </w:rPr>
        <w:t>4.3.2 (3)</w:t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ind w:left="36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360" w:hanging="0"/>
        <w:rPr/>
      </w:pPr>
      <w:r>
        <w:rPr/>
        <w:t>Queste decisioni nazionali, relative ai paragrafi sopra citati, devono essere applicate per l’impiego in Italia della UNI-EN 1991-1-7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.2) </w:t>
      </w:r>
      <w:r>
        <w:rPr>
          <w:u w:val="single"/>
        </w:rPr>
        <w:t>Documenti normativi di riferimento</w:t>
      </w:r>
    </w:p>
    <w:p>
      <w:pPr>
        <w:pStyle w:val="Normal"/>
        <w:ind w:left="360" w:hanging="0"/>
        <w:rPr/>
      </w:pPr>
      <w:r>
        <w:rPr/>
        <w:tab/>
        <w:t>La presente appendice deve essere considerata quando si utilizzano tutti i documenti normativi che fanno esplicito riferimento alla EN-UNI 1991-1-7 – Azioni sulle costruzioni – Parte 1-7: Azioni in generale - Azioni eccezionali.</w:t>
      </w:r>
    </w:p>
    <w:p>
      <w:pPr>
        <w:pStyle w:val="Normal"/>
        <w:ind w:left="36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36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36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36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36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36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36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36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36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3. </w:t>
      </w:r>
      <w:r>
        <w:rPr>
          <w:b/>
          <w:bCs/>
          <w:u w:val="single"/>
        </w:rPr>
        <w:t>Decisioni nazionali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1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1380"/>
        <w:gridCol w:w="7559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fo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ferimento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o naziona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valore o prescrizione 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2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informazione aggiuntiva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(2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4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informazione aggiuntiva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(1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3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informazione aggiuntiva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(2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1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’ accettato il modello di carico distribuito ed il valore raccomandato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(2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2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’ accettato il valore raccomandato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(2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3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segue la strategia contenuta al punto A.4 dell’Annesso A, in funzione della classe di conseguenze.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(1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4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’ accettata la classificazione contenuta nella Tab. A.1 dell’Annesso A 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(2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a 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informazione aggiuntiva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 (1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1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informazione aggiuntiva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 (1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3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informazione aggiuntiva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1 (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a 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In assenza di determinazioni più accurate e trascurando la capacità dissipativa della struttura, le forze statiche equivalenti sono quelle mostrate in tabella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890</wp:posOffset>
                      </wp:positionV>
                      <wp:extent cx="4297680" cy="22618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7680" cy="2261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56"/>
                                    <w:gridCol w:w="2256"/>
                                    <w:gridCol w:w="225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TIPO DI STRAD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TIPO DI VEICOL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 xml:space="preserve">FORZA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sz w:val="20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vertAlign w:val="subscript"/>
                                          </w:rPr>
                                          <w:t>d,x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 xml:space="preserve"> (kN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Autostrade, strade extraurbane principali e strade extraurbane secondar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Strade locali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75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Strade urba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3" w:hRule="atLeast"/>
                                      <w:cantSplit w:val="true"/>
                                    </w:trPr>
                                    <w:tc>
                                      <w:tcPr>
                                        <w:tcW w:w="225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Aree di parcheggio e autorimess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Automobil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2" w:hRule="atLeast"/>
                                      <w:cantSplit w:val="true"/>
                                    </w:trPr>
                                    <w:tc>
                                      <w:tcPr>
                                        <w:tcW w:w="22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Veicoli destinati al trasporto di merci, aventi massa massima superiore a 3,5 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8.4pt;height:178.1pt;mso-wrap-distance-left:0pt;mso-wrap-distance-right:7.05pt;mso-wrap-distance-top:0pt;mso-wrap-distance-bottom:0pt;margin-top:0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56"/>
                              <w:gridCol w:w="2256"/>
                              <w:gridCol w:w="2256"/>
                            </w:tblGrid>
                            <w:tr>
                              <w:trPr/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TIPO DI STRADA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TIPO DI VEICOLO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 xml:space="preserve">FORZA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vertAlign w:val="subscript"/>
                                    </w:rPr>
                                    <w:t>d,x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 xml:space="preserve"> (k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utostrade, strade extraurbane principali e strade extraurbane secondarie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Strade locali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rade urbane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  <w:cantSplit w:val="true"/>
                              </w:trPr>
                              <w:tc>
                                <w:tcPr>
                                  <w:tcW w:w="22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ree di parcheggio e autorimesse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utomobili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  <w:cantSplit w:val="true"/>
                              </w:trPr>
                              <w:tc>
                                <w:tcPr>
                                  <w:tcW w:w="22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eicoli destinati al trasporto di merci, aventi massa massima superiore a 3,5 t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26" w:leader="none"/>
                <w:tab w:val="left" w:pos="4582" w:leader="none"/>
              </w:tabs>
              <w:ind w:left="70" w:hanging="0"/>
              <w:rPr/>
            </w:pPr>
            <w:r>
              <w:rPr/>
              <w:tab/>
              <w:tab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Fd,y può essere assunto pari al 50 % di Fd,x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1 (1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2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informazione aggiuntiva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1 (1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3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informazione aggiuntiva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1 (2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trike/>
                <w:sz w:val="18"/>
              </w:rPr>
            </w:pPr>
            <w:r>
              <w:rPr/>
              <w:t>Nelle verifiche potranno essere considerate, non simultaneamente, due azioni nelle direzioni parallela (</w:t>
            </w:r>
            <w:r>
              <w:rPr>
                <w:i/>
              </w:rPr>
              <w:t>F</w:t>
            </w:r>
            <w:r>
              <w:rPr>
                <w:vertAlign w:val="subscript"/>
              </w:rPr>
              <w:t>d,x</w:t>
            </w:r>
            <w:r>
              <w:rPr>
                <w:sz w:val="18"/>
              </w:rPr>
              <w:t xml:space="preserve"> ) </w:t>
            </w:r>
            <w:r>
              <w:rPr/>
              <w:t>e ortogonale (</w:t>
            </w:r>
            <w:r>
              <w:rPr>
                <w:i/>
              </w:rPr>
              <w:t>F</w:t>
            </w:r>
            <w:r>
              <w:rPr>
                <w:vertAlign w:val="subscript"/>
              </w:rPr>
              <w:t>d,y</w:t>
            </w:r>
            <w:r>
              <w:rPr>
                <w:sz w:val="18"/>
              </w:rPr>
              <w:t xml:space="preserve"> ) </w:t>
            </w:r>
            <w:r>
              <w:rPr/>
              <w:t>alla direzione di marcia normale.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1 (3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ccettano le condizioni raccomandate.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2 (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highlight w:val="yellow"/>
              </w:rPr>
            </w:pPr>
            <w:r>
              <w:rPr/>
              <w:t>Si adottano le azioni statiche equivalenti riportate in Tabella 4.2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2 (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ccettano i valori raccomandati.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2 (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Si accetta il valore raccomandat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2 (2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Si accetta la procedura raccomandata.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2 (3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Si accetta la procedura raccomandata.</w:t>
            </w:r>
            <w:r>
              <w:rPr>
                <w:highlight w:val="yellow"/>
              </w:rPr>
              <w:t xml:space="preserve"> 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 (1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Nelle costruzioni dove sono presenti con regolarità carrelli elevatori si può considerare equivalente agli urti accidentali un'azione orizzontale statica, applicata all'altezza di 0,75 m dal piano di calpestio, pari a</w:t>
            </w:r>
          </w:p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i/>
              </w:rPr>
              <w:t xml:space="preserve">F </w:t>
            </w:r>
            <w:r>
              <w:rPr/>
              <w:t xml:space="preserve">= 5 </w:t>
            </w:r>
            <w:r>
              <w:rPr>
                <w:i/>
              </w:rPr>
              <w:t>W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 xml:space="preserve">essendo </w:t>
            </w:r>
            <w:r>
              <w:rPr>
                <w:i/>
              </w:rPr>
              <w:t xml:space="preserve">W </w:t>
            </w:r>
            <w:r>
              <w:rPr/>
              <w:t>il peso complessivo del carrello elevatore e del massimo carico trasportabil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 (1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informazione aggiuntiva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1.2 (1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1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informazione aggiuntiva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1.2 (1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2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informazione aggiuntiva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1.4 (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mancanza di specifiche analisi di rischio possono assumersi le seguenti azioni statiche equivalenti, variabili in funzione della distanza “d” degli elementi esposti dall’asse del binari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0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7"/>
              <w:gridCol w:w="1843"/>
              <w:gridCol w:w="1984"/>
            </w:tblGrid>
            <w:tr>
              <w:trPr/>
              <w:tc>
                <w:tcPr>
                  <w:tcW w:w="3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istanza “d” degli elementi esposti dall’asse del binario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m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orza F</w:t>
                  </w:r>
                  <w:r>
                    <w:rPr>
                      <w:vertAlign w:val="subscript"/>
                    </w:rPr>
                    <w:t>dx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kN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orza F</w:t>
                  </w:r>
                  <w:r>
                    <w:rPr>
                      <w:vertAlign w:val="subscript"/>
                    </w:rPr>
                    <w:t>dy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kN)</w:t>
                  </w:r>
                </w:p>
              </w:tc>
            </w:tr>
            <w:tr>
              <w:trPr/>
              <w:tc>
                <w:tcPr>
                  <w:tcW w:w="3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 ≤ 5 m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0</w:t>
                  </w:r>
                </w:p>
              </w:tc>
            </w:tr>
            <w:tr>
              <w:trPr/>
              <w:tc>
                <w:tcPr>
                  <w:tcW w:w="3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&lt;d</w:t>
                  </w:r>
                  <w:r>
                    <w:rPr>
                      <w:rFonts w:eastAsia="Symbol" w:cs="Symbol" w:ascii="Symbol" w:hAnsi="Symbol"/>
                    </w:rPr>
                    <w:t>£</w:t>
                  </w:r>
                  <w:r>
                    <w:rPr/>
                    <w:t>15 m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50</w:t>
                  </w:r>
                </w:p>
              </w:tc>
            </w:tr>
            <w:tr>
              <w:trPr/>
              <w:tc>
                <w:tcPr>
                  <w:tcW w:w="3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&gt;15 m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este forze non dovranno essere considerate agenti simultaneamente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1.4 (2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a 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n è prevista alcuna riduzione delle azioni d’urto.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1.4 (3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utilizza il valore raccomandato.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1.4.(4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Non è prevista alcuna riduzione delle azioni d’urto.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1.4 (5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a 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ssuna informazione aggiuntiva 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1.5 (1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a 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ssuna informazione aggiuntiva 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2 (1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a 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ssuna informazione aggiuntiva 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2 (4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a 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 utilizzano i valori raccomandati 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1 (3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1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 accetta la classificazione della Tabella C.4 dell’Annesso C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2 (1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a 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Nessuna informazione aggiuntiva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2 (2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a 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highlight w:val="yellow"/>
              </w:rPr>
            </w:pPr>
            <w:r>
              <w:rPr/>
              <w:t>Si utilizza il valore raccomandato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2 (3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1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Si utilizzano i valori indicati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2 (4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Si utilizza il valore indicato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3 (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Si accettano i valori della Tabella C.4 dell’Annesso C.</w:t>
            </w:r>
          </w:p>
          <w:p>
            <w:pPr>
              <w:pStyle w:val="TextBody"/>
              <w:spacing w:before="120" w:after="0"/>
              <w:rPr/>
            </w:pPr>
            <w:r>
              <w:rPr/>
              <w:t>Valori relativi ad imbarcazioni di massa diversa possono essere ricavati mediante interpolazione lineare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6.3 (3)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Si utilizza il valore raccomandato 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3 (4) P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Si utilizzano i valori raccomandati 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3 (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Si utilizza il valore del 10%.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 (1)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utilizza la procedura per le esplosioni di gas naturale contenuta nell’Annesso D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4(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Nessuna informazione aggiuntiva 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/>
            </w:pPr>
            <w:r>
              <w:rPr/>
              <w:t>Annesso 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’uso dell’annesso A è consentito quale documento contenente informazioni non contraddittorie e aggiuntive rispetto al testo principale.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/>
            </w:pPr>
            <w:r>
              <w:rPr/>
              <w:t>Annesso B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’uso dell’annesso B è consentito quale documento contenente informazioni non contraddittorie e aggiuntive rispetto al testo principale.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/>
            </w:pPr>
            <w:r>
              <w:rPr/>
              <w:t>Annesso C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’uso dell’annesso C è consentito quale documento contenente informazioni non contraddittorie e aggiuntive rispetto al testo principale.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/>
            </w:pPr>
            <w:r>
              <w:rPr/>
              <w:t>Annesso D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’uso dell’annesso D è consentito quale documento contenente informazioni non contraddittorie e aggiuntive rispetto al testo principale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16/07/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996"/>
        </w:tabs>
        <w:ind w:left="996" w:hanging="996"/>
      </w:pPr>
      <w:rPr/>
    </w:lvl>
    <w:lvl w:ilvl="1">
      <w:start w:val="1"/>
      <w:numFmt w:val="decimal"/>
      <w:lvlText w:val="7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6"/>
        </w:tabs>
        <w:ind w:left="996" w:hanging="996"/>
      </w:pPr>
      <w:rPr/>
    </w:lvl>
    <w:lvl w:ilvl="3">
      <w:start w:val="1"/>
      <w:numFmt w:val="decimal"/>
      <w:lvlText w:val="%1.%2.%3.%4"/>
      <w:lvlJc w:val="left"/>
      <w:pPr>
        <w:tabs>
          <w:tab w:val="num" w:pos="996"/>
        </w:tabs>
        <w:ind w:left="996" w:hanging="996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Cs w:val="20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3"/>
    <w:qFormat/>
    <w:pPr>
      <w:numPr>
        <w:ilvl w:val="0"/>
        <w:numId w:val="2"/>
      </w:numPr>
      <w:spacing w:lineRule="auto" w:line="360" w:before="0" w:after="0"/>
      <w:ind w:right="1134" w:hanging="0"/>
      <w:outlineLvl w:val="9"/>
    </w:pPr>
    <w:rPr>
      <w:rFonts w:ascii="Times New Roman" w:hAnsi="Times New Roman" w:cs="Times New Roman"/>
      <w:bCs w:val="false"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9:15:00Z</dcterms:created>
  <dc:creator>Luigi Materazzi</dc:creator>
  <dc:description/>
  <cp:keywords/>
  <dc:language>en-US</dc:language>
  <cp:lastModifiedBy>Antonio.Lucchese</cp:lastModifiedBy>
  <cp:lastPrinted>2007-06-07T10:52:00Z</cp:lastPrinted>
  <dcterms:modified xsi:type="dcterms:W3CDTF">2007-11-12T07:46:00Z</dcterms:modified>
  <cp:revision>19</cp:revision>
  <dc:subject/>
  <dc:title>Appendice nazionale (1991-1-7): rev</dc:title>
</cp:coreProperties>
</file>