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2027909602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1703813929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