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52371685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845699443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