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1544429628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1419904794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