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3 – 2 – Eurocodice 3 – Progettazione delle strutture in acciaio  – Parte 2 – Ponti in acci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3 – Design of steel structure – Part 2 – Steel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 xml:space="preserve">Questa Appendice nazionale, contenente i parametri nazionali alla UNI-EN-1993 - 2, è stata approvata dal Consiglio Superiore dei LL. PP. in data 27 luglio 200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3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5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3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6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3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7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0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4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.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normative A, B e E delle appendici informative C e D per i ponti in accia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3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3 – 2 – Eurocodice 3 – Progettazione delle strutture in acciaio  – Parte 2 – Ponti in acciaio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56"/>
        <w:gridCol w:w="668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ponti di dimensioni contenute o di importanza normale si adotta una vita nominale non inferiore a 50 anni. Per ponti di grandi dimensioni o di rilevante importanza la vita nominale non può essere assunta minore di 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concetto raccomandato di tolleranza al danneggiamen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2.3.1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sono previste azioni addizionali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2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Quando rilevanti per il singolo progetto, si possono adottare i valori di tenacità di tab.3.1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ella tabella 2.1 dell’EN 1993-1-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in  tabella 3.2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Non si forniscono inform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uardavia debbono essere di tipo omologato secondo il DM Infrastrutture e Trasporti n. 1320 del 5/4/2004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ituazioni di progetto eccezionali è ammesso il ricorso all’analisi plastica global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indica un metodo specifico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ser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È ammesso l’uso di bulloni iniettati, previa sperimentazione in Laboratorio ufficiale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connessioni ibride, in accordo con 3.9.3(1) dell’EN1993-1-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parziale penetrazione sono ammesse limitatamente ad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bottone sono ammesse limitatamente agli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aldature a gola svasata sono ammesse limitatamente ad elementi secondari, non coinvolgenti la stabilità globale del ponte. Sono sempre consentite, invece, nei casi di accoppiamento di elementi tubolari con cordoni soggetti a preval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.2.10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unioni di forza non sono ammesse connessioni a cordone d’angolo singolo o a parziale penetrazione da un solo la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Ff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</w:t>
            </w:r>
            <w:r>
              <w:rPr>
                <w:sz w:val="18"/>
                <w:szCs w:val="18"/>
              </w:rPr>
              <w:t xml:space="preserve"> (Tabella 3.1  della EN1993-1-9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Non si forniscono indicazioni ulteriori (vedi EN1991-2)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(figura 9.5). Nei casi non coperti dalla figura e ove siano necessari calcoli più raffinati,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si può adottare l’espressione </w:t>
            </w:r>
            <w:r>
              <w:rPr>
                <w:sz w:val="18"/>
                <w:szCs w:val="18"/>
              </w:rPr>
              <w:object w:dxaOrig="2680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42.95pt" filled="f" o:ole="">
                  <v:imagedata r:id="rId3" o:title=""/>
                </v:shape>
                <o:OLEObject Type="Embed" ProgID="" ShapeID="ole_rId2" DrawAspect="Content" ObjectID="_1847504096" r:id="rId2"/>
              </w:object>
            </w:r>
            <w:r>
              <w:rPr>
                <w:sz w:val="18"/>
                <w:szCs w:val="18"/>
              </w:rPr>
              <w:t xml:space="preserve">, dov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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è il delta di tensione massimo indotto dal modello di fatica n. 3 dell’EN1991-2,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è il flusso annuo di riferimento (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, e la sommatoria è estesa allo spettro di tensione indotto dagli N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veicoli dello spettro di carico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Quando siano necessari calcoli più raffinati si può porre </w:t>
            </w:r>
            <w:r>
              <w:rPr>
                <w:sz w:val="18"/>
                <w:szCs w:val="18"/>
                <w:lang w:val="en-GB"/>
              </w:rPr>
              <w:object w:dxaOrig="16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27.35pt" filled="f" o:ole="">
                  <v:imagedata r:id="rId5" o:title=""/>
                </v:shape>
                <o:OLEObject Type="Embed" ProgID="" ShapeID="ole_rId4" DrawAspect="Content" ObjectID="_1145649145" r:id="rId4"/>
              </w:object>
            </w:r>
            <w:r>
              <w:rPr>
                <w:sz w:val="18"/>
                <w:szCs w:val="18"/>
              </w:rPr>
              <w:t xml:space="preserve">, con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8"/>
                <w:szCs w:val="18"/>
              </w:rPr>
              <w:t>, in cui D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di fatica e D</w:t>
            </w:r>
            <w:r>
              <w:rPr>
                <w:sz w:val="18"/>
                <w:szCs w:val="18"/>
                <w:vertAlign w:val="subscript"/>
              </w:rPr>
              <w:t>ef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reali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.5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t</w:t>
            </w:r>
            <w:r>
              <w:rPr>
                <w:sz w:val="18"/>
                <w:szCs w:val="18"/>
                <w:vertAlign w:val="subscript"/>
              </w:rPr>
              <w:t>Ld</w:t>
            </w:r>
            <w:r>
              <w:rPr>
                <w:sz w:val="18"/>
                <w:szCs w:val="18"/>
              </w:rPr>
              <w:t>=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5.2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si adotta il valore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m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mb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</m:sSup>
                            </m:e>
                          </m:d>
                        </m:e>
                      </m:nary>
                    </m:e>
                  </m:nary>
                </m:e>
              </m:rad>
            </m:oMath>
            <w:r>
              <w:rPr>
                <w:sz w:val="18"/>
                <w:szCs w:val="18"/>
              </w:rPr>
              <w:t>, in cui 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è il flusso sulla prima corsia, N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è il flusso sulla i-esima corsia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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la massima ordinate della superficie di influenza corrispondente all’i-esima corsia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18"/>
                <w:szCs w:val="18"/>
              </w:rPr>
              <w:t xml:space="preserve"> il flusso dei veicoli non interagenti sull’i-esima corsia, N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il numero di veicoli interagenti sull’i-esima corsia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l’ordinata globale della superficie di influenza per le corsie interagenti, essendo la seconda sommatoria estesa a tutte le combinazioni rilevanti di veicoli dello spettro su più cor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 caso significativo di due corsie soggette allo stesse flusso, si può assumer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 cui L è la lunghezza base della superficie di influenza in m, v è la velocità media dei veicoli pesanti in m/s,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no i coefficienti d’influenza delle due corsie, rispettivamen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max </w:t>
            </w:r>
            <w:r>
              <w:rPr>
                <w:sz w:val="18"/>
                <w:szCs w:val="18"/>
              </w:rPr>
              <w:t xml:space="preserve"> di figura 9.6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della tabelle 9.3 e 9.4. Per linee con traffico specifico, diverso da quello considerato nella definizione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EN1993-2, possono essere adottate procedure differenti, adeguatamente giustifica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prevedono esclusioni a priori di dettag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 xml:space="preserve">=2.00 per l’attrito di acciaio su acciaio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>=1.20 per l’attrito di acciaio su calcestruzz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 (tabella A.2), ove n è il numero di appogg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i valori raccomandati di tabella A.4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ariazione termica addizio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</w:t>
            </w:r>
            <w:r>
              <w:rPr>
                <w:sz w:val="18"/>
                <w:szCs w:val="18"/>
              </w:rPr>
              <w:t xml:space="preserve"> deve soddisfare la relazion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indicazioni fornite hanno carattere informativo e non implicano in nessun caso soddisfacimento automatico delle verifiche a fatic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adottano i valori raccomandati, eccezion fatta per il punto 1: per lo spessore minimo la lamiera d’impalcato si adotta t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2 mm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a 2 è eliminat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 valori indicati in figura C4 hanno fini esclusivamente informativ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ttore di combinazione è da assumersi uguale a 1.00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3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Appendice nazionale (1993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1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4:00Z</dcterms:modified>
  <cp:revision>5</cp:revision>
  <dc:subject/>
  <dc:title>Appendice nazionale</dc:title>
</cp:coreProperties>
</file>