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969535409"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291886162"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1688293612"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760936589"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214932426"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320225994"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997673229"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831497958"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580575797"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455796094"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2019748221"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63207879"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1909899869"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1545650137"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344829214"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547903337"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690061514"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1090826151"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638968580"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803590212"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979370937"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430271962"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660509992"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151578703"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1378642998"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1482804919"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1882231396"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1719593330"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1081822309"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424307085"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170090939"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247689418"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1391291072"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253635343"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1513678910"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267712086"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1119652149"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126221184"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957151330"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805142381"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1883921858"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740604711"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1421215803"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816992049"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637440303"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604486677"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1651739691"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569868571"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139650258"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1628213783"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518125934"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877321068"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2097497856"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946823088"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1961050245"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1953690179"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62746017"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2119151863"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322543935"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149562337"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340052600"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96882045"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1096356949"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1777541086"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2066312224"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2043229565"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641111178"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1366546923"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1366631204"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387095115"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47720168"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1153279663"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89535060"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797647602"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669697207"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113687468"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519143718"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1577421900"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408224232"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226450492"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1500054708"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493895153"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1712428385"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2012610995"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1353719191"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44930993"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1044694737"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53028773"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211643994"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150088164"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419520254"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1833945873"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