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1206366314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596650687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