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0 – Criteri generali di progettazione strutturale – Appendice A2 – Applicazioni ai pon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N-1990 – Basis of structural design – Annex A2 – Application for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>Questa Appendice nazionale, contenente i parametri nazionali all’Appendice A2 della UNI-EN-1990, è stata approvata dal Consiglio Superiore dei LL. PP. in data 27 luglio 2007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TextBodyIndent"/>
        <w:rPr/>
      </w:pPr>
      <w:r>
        <w:rPr/>
        <w:t>Questa Appendice nazionale contiene al punto 3 le decisioni sui parametri nazionali che debbono essere fissati nell’Appendice A2 della UNI-EN1990 relativamente ai paragrafi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268" w:leader="none"/>
        </w:tabs>
        <w:ind w:left="1620" w:hanging="900"/>
        <w:rPr/>
      </w:pPr>
      <w:r>
        <w:rPr/>
      </w:r>
    </w:p>
    <w:tbl>
      <w:tblPr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90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Paragrafi generali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1 (1) NOTA 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uida all’uso della Tabella 2.1: Vita di progett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2.1(2) NOTA 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mbinazioni riguardanti azioni che sono al di là degli scopi dell’EN199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6(1) NOTA 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Coefficient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cs="TimesNewRoman" w:ascii="TimesNewRoman" w:hAnsi="TimesNewRoman"/>
                <w:sz w:val="20"/>
                <w:szCs w:val="20"/>
              </w:rPr>
              <w:t xml:space="preserve"> per la combinazione delle azioni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3.1(1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ambiamento dei valori di progetto delle azioni per gli SLU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1(5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celta tra i metodi 1, 2 o 3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3.1(7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efinizione delle azioni dovute alla pressione del ghiaccio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3.1(8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Coefficienti di sicurezza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NewRoman" w:ascii="TimesNewRoman" w:hAnsi="TimesNewRoman"/>
                <w:sz w:val="20"/>
                <w:szCs w:val="20"/>
                <w:vertAlign w:val="subscript"/>
              </w:rPr>
              <w:t xml:space="preserve">P </w:t>
            </w:r>
            <w:r>
              <w:rPr>
                <w:rFonts w:cs="TimesNewRoman" w:ascii="TimesNewRoman" w:hAnsi="TimesNewRoman"/>
                <w:sz w:val="20"/>
                <w:szCs w:val="20"/>
              </w:rPr>
              <w:t>per la precompressione quando non specificati nei rispettivi Eurocodici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1 Tabella A2.4(A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NOTA 1 e 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Coefficienti di sicurezza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NewRoman" w:ascii="TimesNewRoman" w:hAnsi="TimesNewRoman"/>
                <w:sz w:val="20"/>
                <w:szCs w:val="20"/>
              </w:rPr>
              <w:t xml:space="preserve"> per le azioni.</w:t>
            </w:r>
          </w:p>
          <w:p>
            <w:pPr>
              <w:pStyle w:val="Normal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1 Tabella A2.4(B) - NOTA 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celta tra i metodi proposti in 6.10 e 6.10a/b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1 Tabella A2.4(B) - NOTA 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alori dei coefficient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 (STR/GEO) (Set B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1 Tabella A2.4(B) - NOTA 4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Valori dei coefficient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  <w:vertAlign w:val="subscript"/>
              </w:rPr>
              <w:t>S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1 Tabella A2.4(C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Valori dei coefficient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3.2(1) Tabella A2.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celta del valore della principale azione variabile nelle situazioni di progetto accidentali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3.2 Tabella A2.5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NOT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 di progetto delle azioni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1(1)</w:t>
            </w:r>
          </w:p>
          <w:p>
            <w:pPr>
              <w:pStyle w:val="Normal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 xml:space="preserve">NOTA 1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(Tabella A2.6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Valori alternativi per le azioni da traffico allo stato limite di servizio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  <w:lang w:val="en-GB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1(1) NOTA 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ossibilità di utilizzo della combinazione infrequente delle azioni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1(2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i riguardanti gli SLS (deformazione e vibrazioni dei ponti stradali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812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grafi specifici per i ponti stradal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2 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ossibilità di utilizzo della combinazione infrequente delle azion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2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Regole di combinazione per i veicoli special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2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ole di combinazione per azioni dovute a neve e a traffico</w:t>
            </w:r>
            <w:r>
              <w:rPr>
                <w:rFonts w:cs="TimesNewRoman" w:ascii="TimesNewRoman" w:hAnsi="TimesNew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2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Regole di combinazione per azioni dovute a vento ed effetti termic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6(1) NOTA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Valori del coefficiente </w:t>
            </w:r>
            <w:r>
              <w:rPr>
                <w:i/>
                <w:sz w:val="20"/>
                <w:szCs w:val="20"/>
                <w:lang w:val="en-GB"/>
              </w:rPr>
              <w:t>Ψ</w:t>
            </w:r>
            <w:r>
              <w:rPr>
                <w:i/>
                <w:sz w:val="20"/>
                <w:szCs w:val="20"/>
                <w:vertAlign w:val="subscript"/>
              </w:rPr>
              <w:t>1,infq</w:t>
            </w:r>
            <w:r>
              <w:rPr>
                <w:rFonts w:cs="TimesNewRoman" w:ascii="TimesNewRoman" w:hAnsi="TimesNewRoman"/>
                <w:sz w:val="20"/>
                <w:szCs w:val="20"/>
              </w:rPr>
              <w:t xml:space="preserve"> per la combinazione infrequente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6(1) NOTA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Valori delle azioni dovute all’acqua.</w:t>
            </w:r>
          </w:p>
        </w:tc>
      </w:tr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grafi specifici per i ponti pedonal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3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Regole di combinazione per azioni dovute a vento ed effetti termic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3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gole di combinazione per azioni dovute a neve e a traffico</w:t>
            </w:r>
            <w:r>
              <w:rPr>
                <w:rFonts w:cs="TimesNewRoman" w:ascii="TimesNewRoman" w:hAnsi="TimesNew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2.3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ole di combinazione per le azioni climatiche su ponti pedonali coperti.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4.3.2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031" w:leader="none"/>
              </w:tabs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Comfort dei ponti pedonali.</w:t>
            </w:r>
          </w:p>
        </w:tc>
      </w:tr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agrafi specifici per i ponti ferroviar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2.4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e di combinazione per azioni dovute a neve per i ponti ferroviari</w:t>
            </w:r>
            <w:r>
              <w:rPr>
                <w:rFonts w:cs="TimesNewRoman" w:ascii="TimesNewRoman" w:hAnsi="TimesNew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2.4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Massima velocità del vento compatibile con il traffico ferroviario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 xml:space="preserve">A2.4.4.1(1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NOTA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i per le deformazioni e le vibrazioni dei ponti ferroviari temporanei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4.2.1(4)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Valori di picco delle accelerazioni di impalcato dei ponti ferroviari e range di frequenze associate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 xml:space="preserve">A2.4.4.2.2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Tabella A2.7 NO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zioni dei valori di rotazione torsionale dell’impalcato dei ponti ferroviar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4.2.2(3)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imitazioni dei valori di rotazione torsionale totale dell’impalcato dei ponti ferroviar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4.2.3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imitazioni della deformazione dei ponti ferroviari con e senza ballast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4.2.3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zioni delle rotazioni di estremità dei ponti ferroviari senza ballast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4.2.3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sz w:val="20"/>
                <w:szCs w:val="20"/>
              </w:rPr>
              <w:t>Ulteriori limiti delle rotazioni di estremità dei ponti ferroviari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A2.4.4.2.4(2) Tabella A2.8 NOTA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Valori d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GB"/>
              </w:rPr>
              <w:t></w:t>
            </w:r>
            <w:r>
              <w:rPr>
                <w:i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NewRoman" w:ascii="TimesNewRoman" w:hAnsi="TimesNewRoman"/>
                <w:sz w:val="20"/>
                <w:szCs w:val="20"/>
              </w:rPr>
              <w:t xml:space="preserve">e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i</w:t>
            </w:r>
            <w:r>
              <w:rPr>
                <w:rFonts w:cs="TimesNewRoman" w:ascii="TimesNewRoman" w:hAnsi="TimesNewRoman"/>
                <w:sz w:val="20"/>
                <w:szCs w:val="20"/>
              </w:rPr>
              <w:t>.</w:t>
            </w:r>
          </w:p>
        </w:tc>
      </w:tr>
      <w:tr>
        <w:trPr>
          <w:trHeight w:val="38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szCs w:val="22"/>
                <w:lang w:val="en-GB"/>
              </w:rPr>
              <w:t>A2.4.4.2.4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inima frequenza laterale per i ponti ferroviari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Cs w:val="22"/>
                <w:lang w:val="en-GB"/>
              </w:rPr>
              <w:t>A2.4.4.3.4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Comfort dei passeggeri sui ponti temporane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informative per i pon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’Appendice A2 UNI-EN-199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ind w:left="1410" w:hanging="0"/>
        <w:jc w:val="both"/>
        <w:rPr/>
      </w:pPr>
      <w:r>
        <w:rPr/>
        <w:t>La presente appendice deve essere considerata quando si utilizzano tutti i documenti normativi che fanno esplicito riferimento all’Appendice A2 della UNI-EN-1990– Criteri generali di progettazione strutturale, nonché quando si progettino strutture in cui siano coinvolti materiali o azioni diversi da quelli rientranti nello scopo e nel campo di applicazione delle EN da EN1991 a EN 1999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75"/>
        <w:gridCol w:w="53"/>
        <w:gridCol w:w="68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0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Paragrafi general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1 (1)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 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ale il seguente prospetto:</w:t>
            </w:r>
          </w:p>
          <w:tbl>
            <w:tblPr>
              <w:tblW w:w="66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2"/>
              <w:gridCol w:w="4051"/>
              <w:gridCol w:w="1833"/>
            </w:tblGrid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IPO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DESCRIZIONE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Vita Nominale V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in anni)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pere provvisorie – Opere provvisionali </w:t>
                  </w:r>
                </w:p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</w:rPr>
                    <w:t xml:space="preserve">Strutture in fase costruttiva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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pere ordinarie, ponti, opere infrastrutturali e dighe, di dimensioni contenute, o di importanza normale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≥ </w:t>
                  </w:r>
                  <w:r>
                    <w:rPr>
                      <w:sz w:val="18"/>
                      <w:szCs w:val="18"/>
                    </w:rPr>
                    <w:t xml:space="preserve">50 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pere, ponti, opere infrastrutturali e dighe, </w:t>
                  </w:r>
                </w:p>
                <w:p>
                  <w:pPr>
                    <w:pStyle w:val="Normal"/>
                    <w:spacing w:before="0" w:after="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i grandi dimensioni, o di rilevante importanza 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≥ 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(1) </w:t>
            </w:r>
            <w:r>
              <w:rPr>
                <w:sz w:val="16"/>
                <w:szCs w:val="16"/>
              </w:rPr>
              <w:t>Le verifiche sismiche di opere provvisorie o strutture in fase costruttiva possono omettersi quando le relative durate previste in progetto siano inferiori a 2 an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2.1(2)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 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zioni addizionali possono essere fornite per il singolo proge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 xml:space="preserve">A2.2.6(1)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</w:t>
            </w:r>
            <w:r>
              <w:rPr>
                <w:sz w:val="18"/>
                <w:szCs w:val="18"/>
              </w:rPr>
              <w:t xml:space="preserve"> di tabella A.2.1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3.1(1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distinguono due coefficienti </w:t>
            </w:r>
            <w:r>
              <w:rPr>
                <w:rFonts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 xml:space="preserve">G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G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 xml:space="preserve">G2 </w:t>
            </w:r>
            <w:r>
              <w:rPr>
                <w:sz w:val="18"/>
                <w:szCs w:val="18"/>
              </w:rPr>
              <w:t xml:space="preserve">rispettivamente per i carichi permanenti strutturali e non strutturali.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ogni verifica allo stato limite ultimo si considerano carichi strutturali tutti quelli che derivano dalla presenza di strutture e materiali che, nella modellazione utilizzata, contribuiscono al comportamento dell'opera con le loro caratteristiche di resistenza e rigidezza. In particolare, si considereranno tra i carichi strutturali il peso proprio del terreno nelle verifiche di rilevati e scarpate, la spinta sulle opere di sostegno, ecc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3.1(5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possono adottare, in alternativa, sia l’approccio 1, sia l’approccio 2, salvo ove esplicitamente vieta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3.1(7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definirsi per il singolo progetto in accordo con EN 1991-1-6, ove rileva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3.1(8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valori di </w:t>
            </w:r>
            <w:r>
              <w:rPr>
                <w:sz w:val="18"/>
                <w:lang w:val="en-GB"/>
              </w:rPr>
              <w:t>γ</w:t>
            </w:r>
            <w:r>
              <w:rPr>
                <w:sz w:val="18"/>
                <w:vertAlign w:val="subscript"/>
              </w:rPr>
              <w:t>p</w:t>
            </w:r>
            <w:r>
              <w:rPr>
                <w:sz w:val="18"/>
              </w:rPr>
              <w:t xml:space="preserve"> sono da assumere dai rilevanti codici EN 199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3.1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Tabella A2.4(A)  Note 1 e 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sz w:val="18"/>
                <w:szCs w:val="18"/>
                <w:lang w:val="en-GB"/>
              </w:rPr>
              <w:t>γ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raccomandati nelle note con le seguenti modifiche.</w:t>
            </w:r>
          </w:p>
          <w:tbl>
            <w:tblPr>
              <w:tblW w:w="5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720"/>
              <w:gridCol w:w="900"/>
              <w:gridCol w:w="720"/>
              <w:gridCol w:w="766"/>
              <w:gridCol w:w="720"/>
              <w:gridCol w:w="900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B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QU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ve </w:t>
            </w:r>
            <w:r>
              <w:rPr>
                <w:sz w:val="18"/>
                <w:lang w:val="en-GB"/>
              </w:rPr>
              <w:t>γ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è il coefficiente parziale per il ballas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el caso in cui i carichi permanenti non strutturali (ad es. carichi permanenti portati) siano compiutamente definiti  si potranno adottare gli stessi coefficienti validi per le azioni permanenti. Quanto sopra non si applica al ballas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ando si prevedono significative variazioni di carico dovute al ballast, se ne dovrà tener conto esplicitamente nelle singole verifich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I coefficienti parziali sulle resistenze del terreno sono riportati nell' EN 1997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3.1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 xml:space="preserve">Tabella A2.4(B)  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l’espressione 6.1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3"/>
        <w:gridCol w:w="59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3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Tabella A2.4(B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NewRoman" w:cs="TimesNewRoman" w:ascii="TimesNewRoman" w:hAnsi="TimesNew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Nota 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sz w:val="18"/>
                <w:szCs w:val="18"/>
                <w:lang w:val="en-GB"/>
              </w:rPr>
              <w:t>γ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raccomandati nella nota con le seguenti modifiche.</w:t>
            </w:r>
          </w:p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893"/>
              <w:gridCol w:w="783"/>
              <w:gridCol w:w="844"/>
              <w:gridCol w:w="844"/>
              <w:gridCol w:w="844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B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B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ve </w:t>
            </w:r>
            <w:r>
              <w:rPr>
                <w:sz w:val="18"/>
                <w:lang w:val="en-GB"/>
              </w:rPr>
              <w:t>γ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è il coefficiente parziale per il ballas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el caso in cui i carichi permanenti non strutturali (ad es. carichi permanenti portati) siano compiutamente definiti  si potranno adottare gli stessi coefficienti validi per le azioni permanenti. Quanto sopra non si applica al ballas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ando si prevedono significative variazioni di carico dovute al ballast, se ne dovrà tener conto esplicitamente nelle singole verifiche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oefficienti parziali sulle resistenze del terreno sono riportati nell' EN 1997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3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Tabella A2.4(B) - Nota 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ferimento alla nota 4 è soppress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 xml:space="preserve">A2.3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Tabella A2.4(C)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sz w:val="18"/>
                <w:szCs w:val="18"/>
                <w:lang w:val="en-GB"/>
              </w:rPr>
              <w:t>γ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raccomandati nella nota con le seguenti modifiche.</w:t>
            </w:r>
          </w:p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893"/>
              <w:gridCol w:w="783"/>
              <w:gridCol w:w="844"/>
              <w:gridCol w:w="844"/>
              <w:gridCol w:w="844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G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B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g</w:t>
                  </w:r>
                  <w:r>
                    <w:rPr>
                      <w:sz w:val="20"/>
                      <w:szCs w:val="20"/>
                      <w:vertAlign w:val="subscript"/>
                    </w:rPr>
                    <w:t>B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vor.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favor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ve </w:t>
            </w:r>
            <w:r>
              <w:rPr>
                <w:sz w:val="18"/>
                <w:lang w:val="en-GB"/>
              </w:rPr>
              <w:t>γ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è il coefficiente parziale per il ballas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el caso in cui i carichi permanenti non strutturali (ad es. carichi permanenti portati) siano compiutamente definiti  si potranno adottare gli stessi coefficienti validi per le azioni permanenti. Quanto sopra non si applica al ballas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ando si prevedono significative variazioni di carico dovute al ballast, se ne dovrà tener conto esplicitamente nelle singole verifiche.</w:t>
            </w:r>
          </w:p>
          <w:p>
            <w:pPr>
              <w:pStyle w:val="Normal"/>
              <w:spacing w:before="120" w:after="1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I coefficienti parziali sulle resistenze del terreno sono riportati nell' EN 1997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 xml:space="preserve">A2.3.2(1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Tabella A2.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situazioni di progetto eccezionali per l’azione variabile principale si adotta il valore quasi permanente. Nelle combinazioni di azioni sismiche per l’azione variabile principale si adotta il valore quasi-permanente. La combinazione di azioni sismiche vale sia per le verifiche allo stato limite ultimo di resistenza, sia per le verifiche allo stato limite di danno (vedi EN1998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3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Tabella A2.5 - 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sz w:val="18"/>
                <w:lang w:val="en-GB"/>
              </w:rPr>
              <w:t>γ</w:t>
            </w:r>
            <w:r>
              <w:rPr>
                <w:sz w:val="18"/>
              </w:rPr>
              <w:t>=1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1(1)</w:t>
            </w:r>
          </w:p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Tabella A2.6 - Nota 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sz w:val="18"/>
                <w:lang w:val="en-GB"/>
              </w:rPr>
              <w:t>γ</w:t>
            </w:r>
            <w:r>
              <w:rPr>
                <w:sz w:val="18"/>
              </w:rPr>
              <w:t>=1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4.1(1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à la possibilità di usare la combinazione infrequent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1(2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definirsi per il singolo progetto.</w:t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Paragrafi specifici per i ponti stradal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2.2 (1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à la possibilità di usare la combinazione infrequent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2.2(3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Da definirsi per il singolo progetto in accordo con EN 1991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2.2(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Non si combinano le azioni dovute a neve e a traffico, salvo che per i ponti coperti.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2.2(6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combinano le azioni dovute a vento ed effetti termic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2.6(1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 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2.6(1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à la possibilità di usare la combinazione infrequent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2.6(1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 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zioni di origine idraulica debbono essere definite per il singolo progetto</w:t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Paragrafi specifici per i ponti pedonal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2.3(2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combinano le azioni dovute a vento ed effetti termic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2.3(3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egole specifich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2.3(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fa riferimento, come raccomandato, all’Allegato A1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3.2(1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adottano i valori di accelerazione massima raccomandati.</w:t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Paragrafi specifici per i ponti ferroviar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2.4(1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ve e traffico non si combinan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2.4(4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limitazioni aggiuntive</w:t>
            </w:r>
            <w:r>
              <w:rPr>
                <w:rFonts w:cs="TimesNewRoman" w:ascii="TimesNewRoman" w:hAnsi="TimesNew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4.4.1(1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 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definirsi per il singolo proget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4.2.1(4)P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adottano i valori raccomandati delle accelerazioni di pic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4.4.2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Tabella A2.7 - </w:t>
            </w: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adottano i valori di t raccomandat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A2.4.4.2.2(3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adotta il valore  t</w:t>
            </w:r>
            <w:r>
              <w:rPr>
                <w:sz w:val="18"/>
                <w:szCs w:val="18"/>
                <w:vertAlign w:val="subscript"/>
              </w:rPr>
              <w:t>T</w:t>
            </w:r>
            <w:r>
              <w:rPr>
                <w:sz w:val="18"/>
                <w:szCs w:val="18"/>
              </w:rPr>
              <w:t xml:space="preserve"> = 6 mm/3 m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4.2.3(1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definirsi per il singolo proget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4.2.3(2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definirsi per il singolo proget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4.2.3(3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definirsi per il singolo proget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A2.4.4.2.4(2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Tabella A2.8 - </w:t>
            </w: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 xml:space="preserve"> 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e r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raccomandat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  <w:lang w:val="en-GB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val="en-GB"/>
              </w:rPr>
              <w:t>A2.4.4.2.4(3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Si adotta il valore di f</w:t>
            </w:r>
            <w:r>
              <w:rPr>
                <w:sz w:val="18"/>
                <w:szCs w:val="18"/>
                <w:vertAlign w:val="subscript"/>
              </w:rPr>
              <w:t>h0</w:t>
            </w:r>
            <w:r>
              <w:rPr>
                <w:sz w:val="18"/>
                <w:szCs w:val="18"/>
              </w:rPr>
              <w:t xml:space="preserve"> raccomanda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A2.4.4.3(6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Nota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>Da definirsi per il singolo progetto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Appendice nazionale A2 1990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8:00Z</dcterms:created>
  <dc:creator>vapagio</dc:creator>
  <dc:description/>
  <cp:keywords/>
  <dc:language>en-US</dc:language>
  <cp:lastModifiedBy>pietro</cp:lastModifiedBy>
  <cp:lastPrinted>2007-02-26T19:25:00Z</cp:lastPrinted>
  <dcterms:modified xsi:type="dcterms:W3CDTF">2007-11-22T05:32:00Z</dcterms:modified>
  <cp:revision>3</cp:revision>
  <dc:subject/>
  <dc:title>Appendice nazionale</dc:title>
</cp:coreProperties>
</file>