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ppendice nazional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UNI-EN-1994 – 2 – Eurocodice 4 – Progettazione delle strutture composte acciaio-calcestruzzo  – Parte 2 – Regole per i pont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GB"/>
        </w:rPr>
        <w:t>EN-1994 – Eurocode 4 – Design of composite steel and concrete structures – Part 2 – Rules for bridge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Premessa</w:t>
      </w:r>
    </w:p>
    <w:p>
      <w:pPr>
        <w:pStyle w:val="Normal"/>
        <w:ind w:left="900" w:hanging="0"/>
        <w:jc w:val="both"/>
        <w:rPr/>
      </w:pPr>
      <w:r>
        <w:rPr/>
        <w:t>Questa Appendice nazionale, contenente i parametri nazionali alla UNI-EN-1994 - 2, è stata approvata dal Consiglio Superiore dei LL. PP. in data 27 luglio 2007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ntroduzione</w:t>
      </w:r>
    </w:p>
    <w:p>
      <w:pPr>
        <w:pStyle w:val="Normal"/>
        <w:ind w:left="9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Campo di applicazione</w:t>
      </w:r>
    </w:p>
    <w:p>
      <w:pPr>
        <w:pStyle w:val="Normal"/>
        <w:ind w:left="1410" w:hanging="0"/>
        <w:jc w:val="both"/>
        <w:rPr/>
      </w:pPr>
      <w:r>
        <w:rPr/>
        <w:t>Questa Appendice nazionale contiene al punto 3 le decisioni sui parametri nazionali che debbono essere fissati nella UNI-EN1994 - 2 relativamente ai paragrafi</w:t>
      </w:r>
    </w:p>
    <w:p>
      <w:pPr>
        <w:pStyle w:val="Normal"/>
        <w:ind w:left="1410" w:hanging="0"/>
        <w:jc w:val="both"/>
        <w:rPr/>
      </w:pPr>
      <w:r>
        <w:rPr/>
      </w:r>
    </w:p>
    <w:tbl>
      <w:tblPr>
        <w:tblW w:w="3212" w:type="dxa"/>
        <w:jc w:val="left"/>
        <w:tblInd w:w="1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2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1.1.3(3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4.1.1(1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4.1.2(5)P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4.1.2(6)P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5.4.4(1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6.2.1.5(9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- 6.2.2.5(3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6.3.1(1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6.6.1.1(13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- 6.6.3.1(1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6.8.1(3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- 6.8.2(1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-7.4.1(4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7.4.1(6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- 8.4.3(3)</w:t>
            </w:r>
          </w:p>
        </w:tc>
      </w:tr>
    </w:tbl>
    <w:p>
      <w:pPr>
        <w:pStyle w:val="Normal"/>
        <w:ind w:left="144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44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44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0"/>
        <w:jc w:val="both"/>
        <w:rPr/>
      </w:pPr>
      <w:r>
        <w:rPr/>
        <w:t>Queste decisioni nazionali, relative ai paragrafi sopra citati, devono essere applicate per l’impiego in Italia della UNI-EN-1994-2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Documenti normativi di riferimento</w:t>
      </w:r>
    </w:p>
    <w:p>
      <w:pPr>
        <w:pStyle w:val="Normal"/>
        <w:ind w:left="1410" w:hanging="0"/>
        <w:jc w:val="both"/>
        <w:rPr/>
      </w:pPr>
      <w:r>
        <w:rPr/>
        <w:t>La presente appendice deve essere considerata quando si utilizzano tutti i documenti normativi che fanno esplicito riferimento alla UNI-EN-1994 – Eurocodice 4 – Progettazione delle strutture composte acciaio-calcestruzzo – Parte 2 – Regole per i ponti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Decisioni nazionali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456"/>
        <w:gridCol w:w="7146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Paragraf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Riferimento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arametro nazionale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 valore o prescrizione -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1.1.3(3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ta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ri tipi di connettori, per es. connettori rigidi, possono essere utilizzati, purché progettati e verificati secondo procedimenti di comprovata validità.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2.4.1.1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ta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 il valore raccomandato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P</w:t>
            </w:r>
            <w:r>
              <w:rPr>
                <w:sz w:val="18"/>
                <w:szCs w:val="18"/>
              </w:rPr>
              <w:t>=1.0 sia per gli effetti favorevoli sia per gli effetti sfavorevoli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2.4.1.2(5)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ta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 il valore raccomandato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V</w:t>
            </w:r>
            <w:r>
              <w:rPr>
                <w:sz w:val="18"/>
                <w:szCs w:val="18"/>
              </w:rPr>
              <w:t>=1.25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2.4.1.2(6)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ta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 il valore raccomandato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Mf,s</w:t>
            </w:r>
            <w:r>
              <w:rPr>
                <w:sz w:val="18"/>
                <w:szCs w:val="18"/>
              </w:rPr>
              <w:t>=1.00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5.4.4.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ta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adotta un coefficiente di combinazione unitario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6.2.1.5(9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ta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dà alcuna specifica indicazione sulla scelta del metodo.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6.2.2.5(3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ta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adottano i valori raccomandati C</w:t>
            </w:r>
            <w:r>
              <w:rPr>
                <w:sz w:val="18"/>
                <w:szCs w:val="18"/>
                <w:vertAlign w:val="subscript"/>
              </w:rPr>
              <w:t>Rd,c</w:t>
            </w:r>
            <w:r>
              <w:rPr>
                <w:sz w:val="18"/>
                <w:szCs w:val="18"/>
              </w:rPr>
              <w:t>=0.15/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C</w:t>
            </w:r>
            <w:r>
              <w:rPr>
                <w:sz w:val="18"/>
                <w:szCs w:val="18"/>
              </w:rPr>
              <w:t xml:space="preserve"> e k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=0.12, con il valore limit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</w:t>
            </w:r>
            <w:r>
              <w:rPr>
                <w:sz w:val="18"/>
                <w:szCs w:val="18"/>
                <w:vertAlign w:val="subscript"/>
              </w:rPr>
              <w:t>cp,0</w:t>
            </w:r>
            <w:r>
              <w:rPr>
                <w:sz w:val="18"/>
                <w:szCs w:val="18"/>
              </w:rPr>
              <w:t>=1.85 N/m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6.3.1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ta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ddizionali.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6.6.1.1(13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ta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ddizionali.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6.6.3.1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ta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Si adotta il valore raccomandato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V</w:t>
            </w:r>
            <w:r>
              <w:rPr>
                <w:sz w:val="18"/>
                <w:szCs w:val="18"/>
              </w:rPr>
              <w:t>=1.25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6.8.1(3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ta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sz w:val="18"/>
                <w:szCs w:val="18"/>
              </w:rPr>
              <w:t>Si adotta il valore raccomandato k</w:t>
            </w:r>
            <w:r>
              <w:rPr>
                <w:sz w:val="18"/>
                <w:szCs w:val="18"/>
                <w:vertAlign w:val="subscript"/>
              </w:rPr>
              <w:t>s</w:t>
            </w:r>
            <w:r>
              <w:rPr>
                <w:sz w:val="18"/>
                <w:szCs w:val="18"/>
              </w:rPr>
              <w:t>=0.75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6.8.2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ta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Si adotta il valore raccomandato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Mf,s</w:t>
            </w:r>
            <w:r>
              <w:rPr>
                <w:sz w:val="18"/>
                <w:szCs w:val="18"/>
              </w:rPr>
              <w:t>=1.00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7.4.1(4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ta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veda EN1992-2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7.4.1(6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ta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adotta il valore raccomandato di 20 °C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4.3(3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ta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ddizionali.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Utilizzo appendici informative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Appendice informativa, in quanto contenenti informazioni aggiuntive non contraddittorie con il testo dell’EN 1994-2, può essere utilizzata come informativa e limitatamente agli scopi indicati nell’appendice stessa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MT">
    <w:altName w:val="Arial"/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18"/>
        <w:szCs w:val="18"/>
      </w:rPr>
      <w:t>Appendice nazionale (1994-2) – ver 20-11-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58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4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it-IT" w:bidi="ar-SA" w:eastAsia="zh-CN"/>
    </w:rPr>
  </w:style>
  <w:style w:type="paragraph" w:styleId="DDS">
    <w:name w:val="DDS"/>
    <w:basedOn w:val="Normal"/>
    <w:qFormat/>
    <w:pPr>
      <w:spacing w:before="60" w:after="60"/>
    </w:pPr>
    <w:rPr>
      <w:szCs w:val="20"/>
      <w:lang w:val="en-GB"/>
    </w:rPr>
  </w:style>
  <w:style w:type="paragraph" w:styleId="TextBodyIndent">
    <w:name w:val="Body Text Indent"/>
    <w:basedOn w:val="Normal"/>
    <w:pPr>
      <w:jc w:val="both"/>
    </w:pPr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20:08:00Z</dcterms:created>
  <dc:creator>vapagio</dc:creator>
  <dc:description/>
  <cp:keywords/>
  <dc:language>en-US</dc:language>
  <cp:lastModifiedBy>pietro</cp:lastModifiedBy>
  <cp:lastPrinted>2007-03-05T15:19:00Z</cp:lastPrinted>
  <dcterms:modified xsi:type="dcterms:W3CDTF">2007-11-22T20:08:00Z</dcterms:modified>
  <cp:revision>2</cp:revision>
  <dc:subject/>
  <dc:title>Appendice nazionale</dc:title>
</cp:coreProperties>
</file>