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1117370919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709160789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