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1172344561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333176213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