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ppendice nazional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UNI-EN-1993 – 2 – Eurocodice 3 – Progettazione delle strutture in acciaio  – Parte 2 – Ponti in accia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GB"/>
        </w:rPr>
        <w:t>EN-1993 – Eurocode 3 – Design of steel structure – Part 2 – Steel bridge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remessa</w:t>
      </w:r>
    </w:p>
    <w:p>
      <w:pPr>
        <w:pStyle w:val="Normal"/>
        <w:ind w:left="900" w:hanging="0"/>
        <w:jc w:val="both"/>
        <w:rPr/>
      </w:pPr>
      <w:r>
        <w:rPr/>
        <w:t xml:space="preserve">Questa Appendice nazionale, contenente i parametri nazionali alla UNI-EN-1993 - 2, è stata approvata dal Consiglio Superiore dei LL. PP. in data 27 luglio 2007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ntroduzione</w:t>
      </w:r>
    </w:p>
    <w:p>
      <w:pPr>
        <w:pStyle w:val="Normal"/>
        <w:ind w:left="90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Campo di applicazione</w:t>
      </w:r>
    </w:p>
    <w:p>
      <w:pPr>
        <w:pStyle w:val="Normal"/>
        <w:ind w:left="1410" w:hanging="0"/>
        <w:jc w:val="both"/>
        <w:rPr/>
      </w:pPr>
      <w:r>
        <w:rPr/>
        <w:t>Questa Appendice nazionale contiene al punto 3 le decisioni sui parametri nazionali che debbono essere fissati nella UNI-EN1993 - 2 relativamente ai paragrafi</w:t>
      </w:r>
    </w:p>
    <w:p>
      <w:pPr>
        <w:pStyle w:val="Normal"/>
        <w:ind w:left="1410" w:hanging="0"/>
        <w:jc w:val="both"/>
        <w:rPr/>
      </w:pPr>
      <w:r>
        <w:rPr/>
      </w:r>
    </w:p>
    <w:tbl>
      <w:tblPr>
        <w:tblW w:w="8338" w:type="dxa"/>
        <w:jc w:val="left"/>
        <w:tblInd w:w="1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2"/>
        <w:gridCol w:w="2563"/>
        <w:gridCol w:w="2563"/>
      </w:tblGrid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5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6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2.3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6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3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7(1) (2 posizioni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2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0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3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1(4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3.6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A.4.2.4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.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left="2897" w:hanging="737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e alle indicazioni di carattere nazionale relative all’impiego delle appendici normative A, B e E delle appendici informative C e D per i ponti in acciai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Queste decisioni nazionali, relative ai paragrafi sopra citati, devono essere applicate per l’impiego in Italia della UNI-EN-1993-2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Documenti normativi di riferimento</w:t>
      </w:r>
    </w:p>
    <w:p>
      <w:pPr>
        <w:pStyle w:val="Normal"/>
        <w:jc w:val="both"/>
        <w:rPr/>
      </w:pPr>
      <w:r>
        <w:rPr/>
        <w:t>La presente appendice deve essere considerata quando si utilizzano tutti i documenti normativi che fanno esplicito riferimento alla UNI-EN-1993 – 2 – Eurocodice 3 – Progettazione delle strutture in acciaio  – Parte 2 – Ponti in acciaio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ecisioni nazionali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56"/>
        <w:gridCol w:w="6687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 valore o prescrizione -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 ponti di dimensioni contenute o di importanza normale si adotta una vita nominale non inferiore a 50 anni. Per ponti di grandi dimensioni o di rilevante importanza la vita nominale non può essere assunta minore di 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3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danno raccomand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2.1.3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concetto raccomandato di tolleranza al danneggiamen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2.3.1(1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 sono previste azioni addizionali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2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Quando rilevanti per il singolo progetto, si possono adottare i valori di tenacità di tab.3.1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 3.2.3(3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della tabella 2.1 dell’EN 1993-1-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no i valori raccomandati in  tabella 3.2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sz w:val="18"/>
                <w:szCs w:val="18"/>
              </w:rPr>
              <w:t>Non si forniscono inform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3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guardavia debbono essere di tipo omologato secondo il DM Infrastrutture e Trasporti n. 1320 del 5/4/2004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4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ggiuntiv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5.4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situazioni di progetto eccezionali è ammesso il ricorso all’analisi plastica global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1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ggiuntiv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6.2.2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indica un metodo specifico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7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ser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3.2.1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È ammesso l’uso di bulloni iniettati, previa sperimentazione in Laboratorio ufficiale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1.6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È ammesso l’uso di connessioni ibride, in accordo con 3.9.3(1) dell’EN1993-1-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parziale penetrazione sono ammesse limitatamente ad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5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ldature a bottone sono ammesse limitatamente agli elementi secondari, non coinvolgenti la stabilità globale del po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aldature a gola svasata sono ammesse limitatamente ad elementi secondari, non coinvolgenti la stabilità globale del ponte. Sono sempre consentite, invece, nei casi di accoppiamento di elementi tubolari con cordoni soggetti a preval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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</w:t>
            </w:r>
            <w:r>
              <w:rPr>
                <w:sz w:val="18"/>
                <w:szCs w:val="18"/>
                <w:vertAlign w:val="subscript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.2.10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lle unioni di forza non sono ammesse connessioni a cordone d’angolo singolo o a parziale penetrazione da un solo lat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8.2.14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1.3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 il valore raccomandato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Ff</w:t>
            </w:r>
            <w:r>
              <w:rPr>
                <w:sz w:val="18"/>
                <w:szCs w:val="18"/>
              </w:rPr>
              <w:t>=1.0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3(2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sz w:val="18"/>
                <w:szCs w:val="18"/>
                <w:vertAlign w:val="subscript"/>
              </w:rPr>
              <w:t>Mf</w:t>
            </w:r>
            <w:r>
              <w:rPr>
                <w:sz w:val="18"/>
                <w:szCs w:val="18"/>
              </w:rPr>
              <w:t xml:space="preserve"> (Tabella 3.1  della EN1993-1-9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4.1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Non si forniscono indicazioni ulteriori (vedi EN1991-2)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Nota 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(figura 9.5). Nei casi non coperti dalla figura e ove siano necessari calcoli più raffinati,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</w:rPr>
              <w:t xml:space="preserve">si può adottare l’espressione </w:t>
            </w:r>
            <w:r>
              <w:rPr>
                <w:sz w:val="18"/>
                <w:szCs w:val="18"/>
              </w:rPr>
              <w:object w:dxaOrig="2680" w:dyaOrig="8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pt;height:42.95pt" filled="f" o:ole="">
                  <v:imagedata r:id="rId3" o:title=""/>
                </v:shape>
                <o:OLEObject Type="Embed" ProgID="" ShapeID="ole_rId2" DrawAspect="Content" ObjectID="_862294576" r:id="rId2"/>
              </w:object>
            </w:r>
            <w:r>
              <w:rPr>
                <w:sz w:val="18"/>
                <w:szCs w:val="18"/>
              </w:rPr>
              <w:t xml:space="preserve">, dov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</w:t>
            </w:r>
            <w:r>
              <w:rPr>
                <w:sz w:val="18"/>
                <w:szCs w:val="18"/>
                <w:vertAlign w:val="subscript"/>
              </w:rPr>
              <w:t>P</w:t>
            </w:r>
            <w:r>
              <w:rPr>
                <w:sz w:val="18"/>
                <w:szCs w:val="18"/>
              </w:rPr>
              <w:t xml:space="preserve"> è il delta di tensione massimo indotto dal modello di fatica n. 3 dell’EN1991-2,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è il flusso annuo di riferimento (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=0,5</w:t>
            </w:r>
            <w:r>
              <w:rPr>
                <w:rFonts w:eastAsia="Symbol" w:cs="Symbol" w:ascii="Symbol" w:hAnsi="Symbol"/>
                <w:sz w:val="18"/>
                <w:szCs w:val="18"/>
              </w:rPr>
              <w:t>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vertAlign w:val="superscript"/>
              </w:rPr>
              <w:t>6</w:t>
            </w:r>
            <w:r>
              <w:rPr>
                <w:sz w:val="18"/>
                <w:szCs w:val="18"/>
              </w:rPr>
              <w:t>), e la sommatoria è estesa allo spettro di tensione indotto dagli N</w:t>
            </w:r>
            <w:r>
              <w:rPr>
                <w:sz w:val="18"/>
                <w:szCs w:val="18"/>
                <w:vertAlign w:val="subscript"/>
              </w:rPr>
              <w:t>s</w:t>
            </w:r>
            <w:r>
              <w:rPr>
                <w:sz w:val="18"/>
                <w:szCs w:val="18"/>
              </w:rPr>
              <w:t xml:space="preserve"> veicoli dello spettro di carico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Quando siano necessari calcoli più raffinati si può porre </w:t>
            </w:r>
            <w:r>
              <w:rPr>
                <w:sz w:val="18"/>
                <w:szCs w:val="18"/>
                <w:lang w:val="en-GB"/>
              </w:rPr>
              <w:object w:dxaOrig="160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75pt;height:27.35pt" filled="f" o:ole="">
                  <v:imagedata r:id="rId5" o:title=""/>
                </v:shape>
                <o:OLEObject Type="Embed" ProgID="" ShapeID="ole_rId4" DrawAspect="Content" ObjectID="_413748121" r:id="rId4"/>
              </w:object>
            </w:r>
            <w:r>
              <w:rPr>
                <w:sz w:val="18"/>
                <w:szCs w:val="18"/>
              </w:rPr>
              <w:t xml:space="preserve">, con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18"/>
                <w:szCs w:val="18"/>
              </w:rPr>
              <w:t>, in cui D</w:t>
            </w:r>
            <w:r>
              <w:rPr>
                <w:sz w:val="18"/>
                <w:szCs w:val="18"/>
                <w:vertAlign w:val="subscript"/>
              </w:rPr>
              <w:t>v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di fatica e D</w:t>
            </w:r>
            <w:r>
              <w:rPr>
                <w:sz w:val="18"/>
                <w:szCs w:val="18"/>
                <w:vertAlign w:val="subscript"/>
              </w:rPr>
              <w:t>ef</w:t>
            </w:r>
            <w:r>
              <w:rPr>
                <w:sz w:val="18"/>
                <w:szCs w:val="18"/>
              </w:rPr>
              <w:t xml:space="preserve"> è il danneggiamento prodotto da N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veicoli reali. Per m si adotta il valore m=5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.5.2(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adotta il valore raccomandato t</w:t>
            </w:r>
            <w:r>
              <w:rPr>
                <w:sz w:val="18"/>
                <w:szCs w:val="18"/>
                <w:vertAlign w:val="subscript"/>
              </w:rPr>
              <w:t>Ld</w:t>
            </w:r>
            <w:r>
              <w:rPr>
                <w:sz w:val="18"/>
                <w:szCs w:val="18"/>
              </w:rPr>
              <w:t>=100 ann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5.2(6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si adotta il valore </w:t>
            </w: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m</m:t>
                  </m:r>
                </m:deg>
                <m:e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/>
                              </m:sSubSup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η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</m:sSub>
                                    </m:den>
                                  </m:f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/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omb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omb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η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p>
                              </m:sSup>
                            </m:e>
                          </m:d>
                        </m:e>
                      </m:nary>
                    </m:e>
                  </m:nary>
                </m:e>
              </m:rad>
            </m:oMath>
            <w:r>
              <w:rPr>
                <w:sz w:val="18"/>
                <w:szCs w:val="18"/>
              </w:rPr>
              <w:t>, in cui N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è il flusso sulla prima corsia, N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è il flusso sulla i-esima corsia, </w:t>
            </w:r>
            <w:r>
              <w:rPr>
                <w:rFonts w:eastAsia="Symbol" w:cs="Symbol" w:ascii="Symbol" w:hAnsi="Symbol"/>
                <w:sz w:val="18"/>
                <w:szCs w:val="18"/>
              </w:rPr>
              <w:t></w:t>
            </w:r>
            <w:r>
              <w:rPr>
                <w:sz w:val="18"/>
                <w:szCs w:val="18"/>
                <w:vertAlign w:val="subscript"/>
              </w:rPr>
              <w:t>i</w:t>
            </w:r>
            <w:r>
              <w:rPr>
                <w:sz w:val="18"/>
                <w:szCs w:val="18"/>
              </w:rPr>
              <w:t xml:space="preserve"> la massima ordinate della superficie di influenza corrispondente all’i-esima corsia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</m:sSubSup>
            </m:oMath>
            <w:r>
              <w:rPr>
                <w:sz w:val="18"/>
                <w:szCs w:val="18"/>
              </w:rPr>
              <w:t xml:space="preserve"> il flusso dei veicoli non interagenti sull’i-esima corsia, N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il numero di veicoli interagenti sull’i-esima corsia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comb</w:t>
            </w:r>
            <w:r>
              <w:rPr>
                <w:sz w:val="18"/>
                <w:szCs w:val="18"/>
              </w:rPr>
              <w:t xml:space="preserve"> l’ordinata globale della superficie di influenza per le corsie interagenti, essendo la seconda sommatoria estesa a tutte le combinazioni rilevanti di veicoli dello spettro su più corsi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l caso significativo di due corsie soggette allo stesse flusso, si può assumere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n cui L è la lunghezza base della superficie di influenza in m, v è la velocità media dei veicoli pesanti in m/s,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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18"/>
                <w:szCs w:val="18"/>
              </w:rPr>
              <w:t>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no i coefficienti d’influenza delle due corsie, rispettivamen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2(7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 xml:space="preserve">max </w:t>
            </w:r>
            <w:r>
              <w:rPr>
                <w:sz w:val="18"/>
                <w:szCs w:val="18"/>
              </w:rPr>
              <w:t xml:space="preserve"> di figura 9.6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5.3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3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della tabelle 9.3 e 9.4. Per linee con traffico specifico, diverso da quello considerato nella definizione dei coefficien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</w:t>
            </w:r>
            <w:r>
              <w:rPr>
                <w:sz w:val="18"/>
                <w:szCs w:val="18"/>
              </w:rPr>
              <w:t xml:space="preserve"> dell’EN1993-2, possono essere adottate procedure differenti, adeguatamente giustificat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prevedono esclusioni a priori di dettag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9.6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9.7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specifiche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3.3(1)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 xml:space="preserve">=2.00 per l’attrito di acciaio su acciaio 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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</w:t>
            </w:r>
            <w:r>
              <w:rPr>
                <w:sz w:val="18"/>
                <w:szCs w:val="18"/>
              </w:rPr>
              <w:t>=1.20 per l’attrito di acciaio su calcestruzz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 3.6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 xml:space="preserve">Si adottano i valori raccomandati di </w:t>
            </w:r>
            <w:r>
              <w:rPr>
                <w:rFonts w:eastAsia="Symbol" w:cs="Symbol" w:ascii="Symbol" w:hAnsi="Symbol"/>
                <w:sz w:val="18"/>
                <w:szCs w:val="18"/>
              </w:rPr>
              <w:t></w:t>
            </w:r>
            <w:r>
              <w:rPr>
                <w:sz w:val="18"/>
                <w:szCs w:val="18"/>
              </w:rPr>
              <w:t xml:space="preserve"> (tabella A.2), ove n è il numero di appogg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A.4.2.1.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dic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3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 adottano per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 xml:space="preserve"> i valori raccomandati di tabella A.4. 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1(4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variazione termica addizio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</w:t>
            </w:r>
            <w:r>
              <w:rPr>
                <w:sz w:val="18"/>
                <w:szCs w:val="18"/>
              </w:rPr>
              <w:t>T</w:t>
            </w:r>
            <w:r>
              <w:rPr>
                <w:rFonts w:eastAsia="Symbol" w:cs="Symbol" w:ascii="Symbol" w:hAnsi="Symbol"/>
                <w:sz w:val="18"/>
                <w:szCs w:val="18"/>
                <w:vertAlign w:val="subscript"/>
              </w:rPr>
              <w:t></w:t>
            </w:r>
            <w:r>
              <w:rPr>
                <w:sz w:val="18"/>
                <w:szCs w:val="18"/>
              </w:rPr>
              <w:t xml:space="preserve"> deve soddisfare la relazione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.4.2.4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 si forniscono informazioni addizionali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1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indicazioni fornite hanno carattere informativo e non implicano in nessun caso soddisfacimento automatico delle verifiche a fatic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1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  <w:szCs w:val="18"/>
              </w:rPr>
              <w:t>Si adottano i valori raccomandati, eccezion fatta per il punto 1: per lo spessore minimo la lamiera d’impalcato si adotta t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>12 mm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 2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nota 2 è eliminata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C.1.2.2(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 valori indicati in figura C4 hanno fini esclusivamente informativ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E.2(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attore di combinazione è da assumersi uguale a 1.00.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Utilizzo appendici informative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Appendici informative, in quanto contenenti informazioni aggiuntive non contraddittorie con il testo dell’EN 1993-2, possono essere utilizzate come informative e limitatamente agli scopi indicati nelle appendici stes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T">
    <w:altName w:val="Arial"/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  <w:t>Appendice nazionale (1993-2) – ver 20-11-0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10"/>
        </w:tabs>
        <w:ind w:left="14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it-IT" w:bidi="ar-SA" w:eastAsia="zh-CN"/>
    </w:rPr>
  </w:style>
  <w:style w:type="paragraph" w:styleId="Text">
    <w:name w:val="Text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DDS">
    <w:name w:val="DDS"/>
    <w:basedOn w:val="Normal"/>
    <w:qFormat/>
    <w:pPr>
      <w:spacing w:before="60" w:after="60"/>
    </w:pPr>
    <w:rPr>
      <w:szCs w:val="20"/>
      <w:lang w:val="en-GB"/>
    </w:rPr>
  </w:style>
  <w:style w:type="paragraph" w:styleId="TextBodyIndent">
    <w:name w:val="Body Text Indent"/>
    <w:basedOn w:val="Normal"/>
    <w:pPr>
      <w:jc w:val="both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9:41:00Z</dcterms:created>
  <dc:creator>vapagio</dc:creator>
  <dc:description/>
  <cp:keywords/>
  <dc:language>en-US</dc:language>
  <cp:lastModifiedBy>pietro</cp:lastModifiedBy>
  <cp:lastPrinted>2007-03-05T15:19:00Z</cp:lastPrinted>
  <dcterms:modified xsi:type="dcterms:W3CDTF">2007-11-22T20:04:00Z</dcterms:modified>
  <cp:revision>5</cp:revision>
  <dc:subject/>
  <dc:title>Appendice nazionale</dc:title>
</cp:coreProperties>
</file>