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88887720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1939580572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